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VENDOR.DOC, describes the terms by which Sport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permits other parties to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out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rtsWare South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line services to distribute this game by mode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iles are altered or removed, except as provid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is charged for this softwa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ile is identified as a sharewar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The shareware concept is explained adequatel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ndors may distribute this program alone on a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if the following conditions are me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You explain the shareware concept and describe this progra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portsWare South is credited as the publisher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such credits a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evaluation diskette for less that $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If you wish, you may include your own installation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are modified or deleted except as 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s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changing nature of these programs as each s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by, CD-ROM distribution may not be advantageou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does hereby permit such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y wishing to sell SportsWare South products in a r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hould clearly state that the programs a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SportsWare South Shareware version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s long as you don't modify or delete any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Deletion or modification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portsWare South products are part of a family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If you wish to combine the football trivia g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separate releases, you may do so.  And at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move the FILE-ID.DIZ file from each game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n appropriate replacement.  You may also delete 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DME.DOC, REGISTER.DOC, VENDOR.DOC, and CATALOG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wording in the remaining files to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user has a "collection" of shareware game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evoc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copy and distribue shareware versions of Sports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product is expressly implied by this agreement, bu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d at any time for failure to live up to its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rtsWare South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ortsWar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3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ville, TN 37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615)-675-5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5522,1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MikeBev@br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