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Spring 1995, the following program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uxLSU 95 (GOXLSU95.ext)  Saturday night in Tiger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all $24.95.  Add $3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order by credit card throug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No extra charge fo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information at 800-429-95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