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OR MORTIS...   The DOCUMENTATION (gas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for those of you who hate to read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 all files in ONE directory and run Rigor Morti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.g.   This is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&gt; QBASIC /RUN C:\DOS\BASIC\RM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QBASIC from here and opening RMORTIS using File,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d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BASIC&gt; QBASIC /RUN RMO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ype QBASIC /RUN RMORTIS to run (or just open it manually from Q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Right) Up &amp; Down arrows to move paddle up &amp; down.  Left arrow serves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eft)  S and Z keys to move the paddle up &amp; down.  C key serves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oose SIEZURE for player 1 to play again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ss 1 or 2 to pause ("new weapons" don't d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for those of you who want a little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ed this RIGOR MORTIS for lack of a better name, so 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called it this (sorry, no bloody death scenes or anything!)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guys to choose from, with different paddle lengths.  You can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gainst another.  You can also play human v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 exits, press 1 or 2 to pause (and get some insight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).  The "new weapons" don't do anything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 There will also be tournaments and more background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But... that's all in the future.  Have fun (hopeful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 ball hitting the spikes on either side of the padd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at side to lose a ball.  If the ball hits the spik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ing field, it will either bounce off, or give the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didn't serve last.  No ball will be lo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   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KUHUSKI                ���    �����   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acall Software           �����   �����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�����������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revised     ��������� �����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       ����������� 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9/19/97.  The |������������������</w:t>
      </w:r>
      <w:r>
        <w:rPr/>
        <w:t>𰰰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was    |====���������������======�������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change of|-------�����������---------����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     +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ynacall Software now either.  I'm a just independan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nge to this DOC was the instructions to run RMORTI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ly said "TYPE RMORTIS TO RUN".  I used to have RMORTIS a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or other purposes, and that's when I made the original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mail address:  aedes@cn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:      Rigor Mort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a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 Lunacy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