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OUTH AFRIC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description: Visual quiz on South African oceans, provinces,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NEWSA.EXE, 140�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1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quiz of its kind - now includes Gauteng! A visual quiz, using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�that asks the user to click �on South African oceans, provinces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aces. �Gives a percentage score and a speed rating. Popular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arly with South African educational establishments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DOS 3.0 upwards. PC or MS mouse ess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GA, VGA, or Super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x. (021) 790-24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