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Wiering, Nijmeg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is a game that will run on any system with a 286 processo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GA graphics card. But for smooth scrolling you will probably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486 at 25 MHz (statusline off) or a 486 at 33 MHz (statuslin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] [Right]</w:t>
        <w:tab/>
        <w:tab/>
        <w:t>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] [Down]</w:t>
        <w:tab/>
        <w:tab/>
        <w:tab/>
        <w:t>Go in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] </w:t>
        <w:tab/>
        <w:tab/>
        <w:tab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Left] [Ctrl-Right]</w:t>
        <w:tab/>
        <w:t>Walk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</w:t>
        <w:tab/>
        <w:tab/>
        <w:tab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/Right Shift]</w:t>
        <w:tab/>
        <w:tab/>
        <w:t>Scroll screen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</w:t>
        <w:tab/>
        <w:tab/>
        <w:tab/>
        <w:tab/>
        <w:t>Status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</w:t>
        <w:tab/>
        <w:tab/>
        <w:tab/>
        <w:tab/>
        <w:t>Quie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/[Pause]</w:t>
        <w:tab/>
        <w:tab/>
        <w:tab/>
        <w:t>Pause (any key to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sc] </w:t>
        <w:tab/>
        <w:tab/>
        <w:tab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