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irst there was Avariciu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n, over a thousand years later, there 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O"Oo  "OO  "OO   oO"Oo  "OO"      oO"Oo O"OO"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OO   OO  OO   OO  OO   OO  OO      OO   OO  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OOoooOO  OO   OO  OOoooOO  OO      OO   OO  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OO   OO   OO OO   OO   OO  OO    o "Oo oO"  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""   ""    """    ""   "" """"""""   """   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d'Ar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A Mediaeval Graphical Adventure 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opyright (c) 1995, Mike, Mark and Thomas Thu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1.1 - March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B: Read the legal stuff at the end soon. Quick synopsis: Not to be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acked up or sold without our written consent. To be freely distributed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n't blame us for anything this program does. *NO WARRANTY!*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piter had had a hard day. Being head of the Mount Olympus Associat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C was no picnic. In the morning, he had overheard the Naiads talk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on strike again. Jupiter sighed- another drought. Then Pluto had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his office again to ask him if he would consider selling out,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piter refused, had gone off shouting that he would get Phoebus Apoll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the story. Finally, Pan had told him that he had invented a s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ing machine, and asked whether he could start an airline company on 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ympus. "You could call it the Jupiter-Pan-Olympian company." he had s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piter said that he didn't see anything wrong with materialising in a p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moke, whereupon Pan went off in a huff. He had left a note: "Will no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mpany on Olympus; have gone to America instead. Your nam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on the headed notepap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piter sighed again. At least he was off-duty now. The job wasn't that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did have its perks. Omnipotence had had to go years ago, but you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the executive flat in Docklands and the sports car. He'd taken to dr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round London recently. Being immortal certainly had its benef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benefit of the job, he reflected, is the technology. That w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thing for years. It was only in a few days' time that he had gon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end of the twentieth century and bought himself a laptop (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-travelling wasn't what it used to be.) He had been rather annoy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gram wasn't in Greek, but you couldn't have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yads, who were, of course, greatly in favour of the paperless off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yped in all the records from the old ledger filing system for him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or two before. He decided to play around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Enter number of re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d the screen helpfully. Jupiter frowned at the screen; it was all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im. At least he could remember how the numerals worked. He chose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rand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LXXV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typed. Nothing happened, so he waited for a few minute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ed he hadn't pressed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Non-numeric characters in response, please try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unced the screen. Jupiter had never been much good at English 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beyond him, but after a few minutes he realised that he was su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Arabic number system. He picked another random number and typ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74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ime, he remembered to press Enter. The screen sa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Report no. 17417: D. Avaricius Sex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Killed: while fighting as gladi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(Had, in fact, killed 17 lions pre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in self-defen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piter stared at the screen as the text slowly scrolled up it. Of course!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ll coming back to him now. He called on the intercom for Neptune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 splashing sound, water flew everywhere, and Neptune appear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having been hit by several stray drops, fizzed and explo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 without hurting an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o you remember this chap?" asked Jupiter. "Quite tall? Red hair? Li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mpeii? Name of Avariciu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mm... it was a long time ago..." said Neptune. "Hang on a sec, yes, I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him. I set him up with that pretty little mermaid... what was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now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ever mind that," said Jupiter, "I've just remembered something. Do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warned him about the disaster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heard on the grapevine it was a soothsayer named Quicphingus."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p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the grapevin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Yeah, Bacchus told 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h, right. Look, Quicphingus never existed! It was me! In disguis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low smile began to spread itself across the sea-god's features. "You?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fty old god!" he chuckled. "You dressed up as a soothsayer just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from the volcano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h, you know, I just felt like helping someone..." said Jupiter. "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, no, I'd promised to find that mermaid a husband. Vowed to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x. Silly of 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t's amazing." said Neptune. "I never realised it was you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id this Avvy chap have any children by this mermaid, then?" asked Jup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forgot to find ou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h, yes, lots. They spread all over the earth. D'you know something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Yes, everything. What in particular?" asked Jup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enetics. A lot of his descendants turned out exactly like him. I m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ly. Even talked like him. Amazi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at sounds interesting." mused the king of the gods. "Could I se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elllll...." said Neptune, "there's one... no, he wouldn't do, the game'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ned, there's another... yes! There's one in 1189. Loo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uge puddle had spread across Jupiter's desk from the dripping hai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ean god. Neptune pointed at this and a shaky image formed, which g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adily clearer. It seemed to be a picture of a bedroom in a media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gods craned forwards and peered closer into the scre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you've already installed Avvy (if you haven't, use th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r just run AVLT100.EXE), you can start to play. To do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VA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 (something like C:\AVALOT&gt; or C&gt;.) The game will then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're ready to have fun. A sort of blue whirly thing will appear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want to sit and read all the credits, press any key. The wh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will then vanish, to be replaced by a menu. Soon, you'll see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o from this menu; for now, just press Enter. The game proper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and you'll see Avalot fast asleep in 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you must do is to wake him up! Just type WAKE UP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press "Return" or "Enter" (usually marked with an arrow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er turn in it.) Avvy will then wake. Typing GET UP will get him 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 his feet, and you'll be ready to progress to the next s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B: Since you need to do this whenever you start the game, there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-cut: press f5 twice to get him on his fe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Moving Avvy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so you've woken Avvy up and he's ready to explore the world. But...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move him around? Well, there are four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) For real traditionalists. This method involve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row keys on the right-hand side of your keyboard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y arrow to make him walk in that direction (eg,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row makes him walk lef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re can be up to two sets of arrow keys on you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re's a set with numbers on (like 7 Home, 4 &lt;--, 1 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tc.). This is called the Numeric Keypad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 snazzy new-style keyboard, there will also be a clus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probably grey) keys which only have arrows on. Som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fer using these, but I've never lost the habit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numeric keypad for control (hey, I started out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T- and Avaricius was written on it.) But use which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rows you prefer, I don't mind. Right. If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use the numeric keypad, bear in mind that Num Lock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e *off*, otherwise you'll just get a string of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other point in favour of the numeric keypad: Th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 between the arrow keys (Home, PgUp, PgDn, and End)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vvy walk diagonally (so Home = up + left, etc.)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r to walk using these (sometimes). One other po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ON'T hold arrow keys down. It's POINTLESS! Press o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rt him walking, and he'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K, you're asking, so I've made him walk, how do I stop hi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ell, apart from running into a wall or similar, the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ay of stopping Avvy walking from the keyboard is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arrow pointing the way you're going. So to stop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alking up, for example, hit Up. I know it sounds we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ut it's simple in practice. Trust me. The other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opping Avvy only works on an enhanced keyboard (the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n't really up to it on the older ones.) Just hit th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 the middle of the keypad and he'll stop straight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was the ONLY practical method of control in Avaric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owever, time and computer hardware wait for no man,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one Avvy, so we now support three other method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) Using the joystick. All you hardened games players out t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op drinking cement and listen. You'll have to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joystick before you use it, using the Set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see below.) This is firstly because it's annoying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et it up every time you play (like in some other ga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tioning no names) and secondly because the Bio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quently untrustworthy on the question of joyst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 it's much more reliable for you, the user, to set i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n for me, the programmer, to check using the Bio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*don't* set it up, Avvy will ignore your joyst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 don't forget to. Whenever you run Avvy, just press ctrl-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enable the joystick, and the cursor keys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ctrl-K to switch them back. One button will then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"open door", and the other for "look". You'll st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use the keyboard for most things, though. Happy waggl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3) Using the mouse and the toolbar. (I know Avaricius DI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use, but did *you* use it? The mouse control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nworkable- it was sort of bolted on after I'd finish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keyboard routines. Not So With Avalot.) There's a colou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ngy second from the left on the toolbar (to the r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pace saying "Avalot".) This is called a compass.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 the arrows to make Avvy walk around, and the octag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TOP" sign in the middle to make him... um...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4) Less fiddly and more FUN! Click on the picture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creen. If you click to the left of Avvy, he'll walk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you click to the right, he'll walk right. If you...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o I have to tell you about all eight points of the compa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get the idea. If you click on our hero him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e'll stop wal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 Shorter Avvy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I'm not going to tell you ALL the words that Avvy recognises.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the game away. (Yes, I know you're supposed to give shareware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y. Never mind.) But here are a few verbs to start you o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      gives you a description of the room you're in. VERY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 fact, so useful that it has its own key. Just press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   tells you about an object you're carrying, a person who'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same room as you, or part of the scenery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XAMINE GRAFFITI. Commonly abbreviated to EXAM or just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  gives you a list of everything you're carrying. Com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bbreviated to INV, Ctrl-I or just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      opens things. Useful for doors. You can press f7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     pauses the game. f6 work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       takes something lying about. For example, GET LASER (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et you know I'm not using a real examp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Also called TAK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T        ...drink and be me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NK      ...to me only with thine e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    tells you what Avvy can h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      loads a game in from disk. If you already know the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dd it after the command, eg LOAD HELEN1. (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 add ".ASG".) If you don't know the filename, just type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nd you'll get into the filer.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Also known as RESTO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     does the opposite of Load- saves the current state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 may add a filename after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    begins the game all ove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R       puts something on. It must be a real item of cl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SS       Just in case S.W.M.B.O. turns up, this puts up the bos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you can use words other than verbs, plus several verb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't listed here. But I'm not telling you what they are! You'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out for YOURSELVES! &lt;laugh of anticip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start of the ga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just to get you started. You're asleep in your bed; type WAKE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be awake. Type GET UP to get out of bed (good start.) Now pract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ing around your bedroom with the cursor (arrow)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 is a sort of black trapezium with a whit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tandard adventure game symbol for "door in near wall"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n't be able to see it otherwise.) If you walk into this trapez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find yourself on the other side of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ather revolting serf named Crapulus will walk up and greet you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, you can talk to him, or you can return to the door and type OPE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back into your room. When you've finished talking to Crapulus, he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off to the pub, leaving you alone in the room. Try walking to the 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n the next room to the door in the near wall. This lead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udwick's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 to Spludwick. Ask him about things. He can tell you a lot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While you're in his room, try looking at all the thing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on the floor you'll see a message.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OOK A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      REA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      EXAMIN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just   X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X short for eXamine) will tell you about it in more detail. If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SPLUDWICK ABOU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pludwick will tell you about it. This is where I'm going to lea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ow. See if you can work out the rest of the game for your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o said it doesn't pay to read the documentation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important hints to help you get more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"""""""""""""""""""""""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Whenever you go into a room, type LOOK (or press f8.) This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 description of the room. Look around. Anything you can s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sk about. Mostly, you should get an answer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bedroom at the start of the game, you'll see the b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place, and your wife, Arkata. Typing EXAMINE or X an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any of these things will give you information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FI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ARK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ok At is the same as Examine, by the wa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ing a object you're carrying or a person will 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of it/them to appear in the too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sk characters for information. Ask Dogfood about Ibythneth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and vice versa. Some characters may not be very goo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ing questions, though. Oh, yes... if you just want to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mebody without any particular subject, try using the 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K TO DOG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SPLUDWICK ABOUT DOG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"SPLUDWICK" TO CRAPU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K TO AYLES ABOUT IBYTHN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K TO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ere's a limit on how much you can hold. If you reach this lim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how else you can get rid of things you're carry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come useless, given that you're not allowed to drop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kind you find on keyboard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list of all the keys that are valid in Aval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Key   What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===   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1   Gets you context-sensitive online help! See "Help"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2   Switches the sound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2   Saves the game. If there's no filename, you'll be 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3   Restores the last line you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3   Invokes the f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4   Restart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-f4   Quit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5   Gets up, lies down, sits dow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5   Invokes the DOS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6   Pauses the game. (=PAUSE comm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7   Opens a nearby door. (=OPEN comm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7   Redraw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8   Puts up a description of this room. (=LOOK comm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9   Tells you your score and your rank. (=SCORE comm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10  Quits the game (aga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10  Puts up the Abo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11  Synonym for ctrl-f2 (sa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12  Synonym for ctrl-f3 (lo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t-B   Puts up the Bos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t-X   Quits the game (yet aga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trl-R   Switches on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trl-W   Switches on Wal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t-R   Repeat last clock ch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   Puts up an invento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trl-I  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ter   Performs current command, or banishes a 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rows   Move Avvy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5   Stops Avvy walking (but ONLY on an enhanced keyboar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, PgD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&amp; End   Make Avvy walk diag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Home   Moves the cursor to the START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End   Moves it to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Left   Moves it one space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Right   ...fo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Its us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l   Dit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trl-J   Switches on joystick support, and disables the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trl-K   The reverse: disables joystick, enables the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ape   Gets you in or out of the drop-down menus, or do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ame banishing trick a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(+)   Usually just adds a + sign, but also banishes sc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use   Pauses the entire computer until you press a key (as usu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   gets added onto the end of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he drop-dow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's a short guide to playing Avalot single-handedly: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, how to use the drop-down menus to speed thing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six 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Game        Action      Objects      People  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game    Help        D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...     Boss key  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      Untrash \   Open door       (these three v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s...    \ screen 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hell   Score+rank 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About Avvy  Walk or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here's what they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| New game          (short cut: 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starts the game from the beginning. If you haven't sav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so far, you'll lose it. You're given a yes/no box to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| Load...           (short cut: ctrl-f3, or f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rings up the f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| Save              (short cut: ctrl-f2, or f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aves your game, provided that it has been saved before (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it doesn't have a filename, and then this is synonymou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| Save 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| Save As...        (no short cu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sks you for a name for the game and then saves it with tha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| DOS shell         (short cut: ctrl-f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uspend your game and run other programs using thi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not to run any TSR (terminate and stay resident) program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(like SideKick, KEYB, GRAPHICS...) because you'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nd of problems with the memory arang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| Quit              (short cut: alt-X, alt-f4, f10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out of the game. (I think you could have guessed tha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| Help              (short cut: 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s up th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| Boss key          (short cut: alt-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s up the SWMBO protection screen (it looks like a spreadshe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| Untrash screen    (short cut: ctrl-f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program redraw the whole screen. I wish more games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- it's very useful when crazy TSRs draw weird patter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dots on the screen, or when Windows doesn't *quite* get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bac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| Score and rank    (short cut: f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you your score, a "ranking" based on this, and the (r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've spent playing the game so far (which is save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tinues when it's re-loa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| About Avvy        (short cut: shift-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rings up the About box, which includes vers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| Do...           (short cut: f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, this isn't called Do, unless it doesn't work. At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in the game, some action is important. When you reach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take on a different form. A good example is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start where you're asleep in bed: the f5 key and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oth mean "wake up". Because of this, you can control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game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| Pause           (short cut: f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, very self-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| Open the door   (short cut: f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actions which people spend most of their time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ames such as this, and so they have been given their 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and an unshifted function key each. One of them is this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doors (which is also used to mean "enter town" on the ma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other 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| Look around     (short cut: 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this one. It's equivalent to typing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| Inventory       (short cut: Tab or ctrl-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-honoured command to check your rucksack. Actually, Ava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have a rucksack. Nor does he carry a flickering lamp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le of water or any of the other Colossal paraphernalia;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ve the intellectual geanology of this game, GET INVENTORY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| Walk slowly     (short cut: ctrl-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| Run fast        (short cut: ctrl-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djust Avvy's walking for precision or speed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relevant one is displayed (the one *not* currently in for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| ...   and  People |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ary depending on your inventory (for Objects) and th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oom at the time (for People). (Of course, there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t least one of each.) Selecting one of these makes Avvy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whatever it was, and his thoughts are reflected in the "Think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on the toolbar. Why is this? Well, read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|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es depending on what Avvy's thinking about. Whateve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ith it, him or her will be listed here, and you can then selec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will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: Examine the b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Objects | Bell" and then "With | Exami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example: Talk to Spludw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People | Spludwick" and then "With | Talk to hi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on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To give something to somebody, select the person, then the ob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n With | Give to &lt;person&gt;. If you get it the wrong way r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still select the object and carry on. If it's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ork, the "Give to" option will be enabled, and won't e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ellipsis ("...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The pictures of the people have their signatures undern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The fastest way to examine somebody (or something) is this: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(or its) picture is on the toolbar, just click on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will be examined. Ta-raa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The 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type LOAD with no parameters, or press ctrl-f3 when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the game, you will enter the filer. It should be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ghtforward. There are four "panes": (N)ame, (D)rives, (F)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)ubdirectories. Use Tab and Shift-Tab to cycle through these,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+ the first letter of the name of the pane. On th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panes, you may use Home, End and the up and down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through the names. You may also press, say, J to cycle throug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 or subdirectories beginning with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change the drive, move to the Drives pane and press th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rive is not ready (e.g., if you've left the door open) then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"no files found", because it couldn't read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ame pane allows you simply to type the name of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will be loaded when you press Return. The Files pane scro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initial letter as you type. By the way, you cannot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 load any file whose extension is not .A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minor problem with the filer at the moment is this: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ning to a CD and you invoke the filer, the music will stop. Th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is that the program checks each drive between C and Z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exists (A and B are found by using Bios calls) and since CDs on PCs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ata drives, reading it as such makes it think: "Oh! I'm a data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 CD player. Well, in that case, I'd better stop playing music!"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problem for anybody, let me know and I'll try and fix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ix options on the 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play the game. You can also press Return or Space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read the background to the story (who *are* Geida and du Lus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yway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see the preview. This is a picture from the next game (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ctually, it's *like* one: the next game will be 256-colo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read the documentation (as you're doing now). Avalot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uilt-in doc l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Same as 4), but jumps straight to the part about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Exit back to DOS, if you changed your mind. ("Oh no! I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anted to play spacewar, but I've loaded Avvy instead!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I quit in a hurry?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ommand-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, you just have to type AVALOT to run the game. However,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ome switches and so on that you can use to make the program be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want it to. Add the switch after the word AVALOT. Don't for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a space in between them!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lot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tart the game with no sound effects. You can specify several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once;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lot canary /o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tart the game, ignoring the graphics adapter in use (/o), loa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alled CANARY.ASG, and give you a p)rinted log of your progres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on the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)   Instead of a slash, you can use a hyphen (if you're a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a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i)  Each switch must have a space before it. Thus you m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valot /o /p instead of avalot/o/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ii) You may also use AVALOT.INI commands instead of switche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prefix each one with a star.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valot *soundfx=false *loadfirst=f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oe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valot /q f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. These options override the AVALOT.INI ones, and have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iority to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list of all the valid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?  This displays a list of the most important valid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o you don't have to read this part of the docs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f you're in a hur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lename&gt;  This will load the game you specify. You must give a path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t's not in the current directory, but you may leav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.ASG extension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o  (Override.) This ignores your graphics adapter. Use thi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emporary solution if Avvy tells you you don't have an EG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 do. (But... don't bother using this if you REALLY don'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cause it still won't wor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&lt;filename&gt; This will l)og your progress around the game to a file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 can read it back later. A similar feature is f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any text adventures, but this has a few refinements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th the graphical environment. If you don't specify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i.e., you just say "/l") the game assumes the defaul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f "AVVY.LO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&lt;device&gt; This switch p)rints your progress to a printer on LPT1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 can select some different kinds in Setup so that Ava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n do italics or bold here. A kludge for simple TTY is /lP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f you don't specify a device, the default is PRN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lso use a filename here, if you want to "print to dis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TE!: You cannot have *both* /l *and* /p switched on at o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n  Num Lock hold. If you use /n, the computer will check every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ften whether or not you have Num Lock switched on, an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o it'll switch it off again. Num Lock is *not* useful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 this game. It's good for calculators and things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  Quiet! This switch turns off sound effects, so that you can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vvy all night long and not wake up your parents/girlfrien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oyfriend/wife/husband/children/d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k  Keyboard clicky noise. If you choose this, every time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 key, the program will bleep a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z  Zoomy start. This throws you straight into the gam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startup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ounds, shillings and pe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asons of historical accuracy, Avalot uses the pre-1971 system of L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unds, shillings and pence.) The pound sterling was divided up into tw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LLINGS. Each SHILLING subdivided into twelve PENCE. The more than 1000-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ld system was dropped in the early seventies as being inefficient. (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to think that this could have been to let the calc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 of the day perform arithmetic faster. If they had only wa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nty years, the machines would have had no problem at all... bear in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o a digital machine, 1 pound to 100 pence is a daft system (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uch more logical to have 256 pence in the pound), so it wouldn'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either way. Moral: look before you leap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pound is writte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(that probably won't print properly on your prin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penny is written 1d. Two pence is 2d. One shilling is written 1/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-and-six (1 shilling + 6 pence) is 1/6. Three-and-a-penny is 3/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teresting points to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PPENCE is 2d. (Still often used nowadays to mean two new pen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UPPENCE (or THREPPENCE or THRIPPENCE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ome from) is 3d. (Occasionally still us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OAT is 4d. This is a mediaeval coin which later dropped out of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mes from dividing the shilling into three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XPENCE is (surprise!) 6d. This and the thruppence were the more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divisions of the shilling. (As in "I love sixpence, jolly jo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pence..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UINEA is 21 shillings. The guinea was another mediaeval coin, wh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passed out of use long ago, remained in us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ization for calculating prices (just to confuse peo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LORIN is two shillings. It's one tenth of a pound, and so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thought of as a sort of halfway decimalization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ROWN is five shill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A-CROWN is 2/6 (as in the rhyme "Cobbler, cobbler, mend my shoe..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AVALOT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 is short for INItialisation. As you saw above, there are several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ell the program to do, or not to do. For example, Num Lock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orced off by putting /n on the command line. However, if you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hat to happen, it can get a bit boring typing it ever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way to make it permanent is using Setup. This i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where. But there's another w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tell Setup what to do, it saves the new configuration i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AVALOT.INI. Avaricius Setup saved its config in a file called AVVY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the difference? (apart from its being a different game.)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LOT.INI is a text file. You can load it into a text editor an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the same sort of format as WIN.INI, SYSTEM.INI, SSTOOLS.INI and s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t note that there are no [header]s.) Each line consists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=bar ;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oo" is the name of the field you want to change. "Bar" is w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it to. This can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"Yes" or "No", e.g. for Num Lock being forced o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A string, e.g. "MYGAME.ASG" for the default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Nothing at all, meaning "not applicab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paces before or after the "foo=bar" part will be ignored. Also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colons (";") in the line will be ignored, together with anything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(Just the same as in assembler programs.) This is for adding com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can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First=AARDVARK.ASG ; load in aardvark.asg first of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First=AARDVARK.A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y both mean the same. Note that you can have a semicolo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of a line if you want the whole line to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comments in the file to explain what all the fields do. Good 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y the way, if you make a mistake in AVALOT.INI, the game won't run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t, and you can't find the error in order to fix it, just delete the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You can always restore it from your backup later. (You kept a back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YOU??? :-) 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ASCII silly question, get a silly ANS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"""""""""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aw that on a BBS the other week. Anyway, the point of this s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In the archive, there's a file called AVALOT.ANS. This is an ad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valot, drawn up with ANSI. Some sysops put up an advert for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ard whenever anybody logs on. This is for them! If you want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yourself, just type TYPE AVALOT.ANS at the Dos prompt. You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SI.SYS installed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 for sysops: this file is optimised as best I can. For exampl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Cursor Forwards rather than printing spaces whenever that's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is boils down to is that it doesn't take very long to display: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six seconds on a 2400 baud modem, and about one and a half seco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9600. Less waiting aroun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ho's Edn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is a substance found in molecules of all living objects. It de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or what the object is (the size of its nose, the shape of its lea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) When I wrote Avaricius, I called the save files DNA in th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y defined the state of the game exa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valot, I made several changes, including rewriting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historic DNA system. The new system I called Extended DNA. I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ddenly realised that E-DNA spells EDNA. So that's what I call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es this affect you? Well, Edna is designed so that whichever Av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you're playing (Avaricius, Avalot, or any other one we write)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in the file which game it came from. If you play more than one Av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often, you'll probably build up a library of .ASG files. Ever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needs a librarian, so here she is: Edna Buc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na Bucket is a program called EDNA.EXE. If you run Edna with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 .ASG file, she'll find the game it came from, load that g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the file in for you. Easy as anything. If you use Windows, 4-DO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system that allows file association, associate your .AS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DNA.EXE, and then they'll always be loaded into the right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sociate .ASG files with EDNA: Load File Manager (from Program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Window | Main and then double-click on the icon of a filing cabi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File Mangler (oops, Manager) has loaded, click ONCE on an .AS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ere, then choose File | Associate... and put the path to Edna (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:\AVALOT\EDNA.EXE) in the filenam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s of the games are stored in a file called EDNA.DAT. It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to tha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anoth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to THA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ric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games\avvy\avv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:\PUBLIC\GAMES\AVALOT\AVALO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 .ASG file belongs to a game that isn't listed in this file, Edn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you about it and then add the information. If you want to chang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, use a text editor (such as EDIT or EDLIN) to make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na has two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prints some (I)nteresting (I)nformation about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he screen, but does *not* load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  stops the "Loading" message appe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NA /i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information about the file TREE.AS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NA /q eleph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the file ELEPHANT.ASG into the relevant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arning for EGA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lot will run fine with an EGA, just as with a VGA or whatever. BUT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cided that the next game (IF there is a next game... no prom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) will run *only* on VGAs, MCGAs and above. So get an upgrade befor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it! (IF we release it, of cour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Support Your Local Mantic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Getting help with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I admit it: Avalot is much harder than Avaricius to win. If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ck and you need some help, you can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** A GOOD IDEA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sting a message on CompuServe's GAMERS forum, library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Adventure Games". Almost certainly, many people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en stuck on the same problem. Maybe they even solved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 should make the subject header give as much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bout the problem as possible. Don't just put "Avalot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'm Stuck!" (or even "help"!) A better solution is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valot: Solution to Ni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valot: Purpose of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mailing me and asking. Don't expect the entire solu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'll just give you H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y CompuServe address is   100021,3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y  Internet  address is   t.j.a.thurman@herts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The Internet address should work until, oh, about 1997 at l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netmail bounces, use the CIS address. Be prepared for a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ait if you send me netmail during the vacations! This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astest way during termtime, thoug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ere to get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"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try to upload the latest versions of Avvy to the following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. Copies will certainly make their ways to hundreds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upport BBS.  Paradise City, Thorsoft support area. (0734) 7864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Call +44 734 786408 from outside Britain.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ompuServe.   CIS:GAMERS. Library 2, "Adventure Gam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WARNING: Oftel have decided to put a 1 at the start of almo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 numbers, after the 0. BE CAREFUL. The old style numbers wo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June 1995, so be ready to change over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Paradise City will become (01734) 786408 from Britai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44 1734 786408 from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lies to all UK numbers you may know. YOU HAVE BEEN WAR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Re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reviews of the first game, Avarici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catacombs hasn't been mapped; it hardly needs 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- AVVY.SOL (a solution to Avvy dis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on a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K, just try the maze in Avalot and see whether you can do i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p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iquely funny and droll British humour he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ur stars plus a tick! Highest rat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-  Shareware Marketing, D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stars (out of f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-  Sharewar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To sysops, vendors, et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: please distribute in the original archive, with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LT160.EXE for this sfx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: there is an installation routine. It might be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ver you got this; if it isn't, contact me (addresses in th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section above) and I'll tell you how to get hold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sysops and vendors: do us a favour and TELL us you're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lot! (Vendors, please send us the copy of your catalogue that has us 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pdates, for that matter.) If you do this, we'll send you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l if/ when it'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please don't forget to add your name, etc., to the pedigree file. (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braries are welcome to include a short plug for themselves in thi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ong as it's not more than about five or six lines lo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one can get this game reviewed in a magazine, go ahead. Even b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ahead and then tell us about it, we'd love to know. Even better st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ahead, and then send us a copy of the magaz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 that's always written in CAPITALS. You *have* to read t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ORD AVALOT D'ARGENT" IS LICENSED "AS-IS." THORSOFT OF LETCH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THORSOFT") MAKES NO WARRANTIES, EITHER EXPRESSED OR IMPLIED, WITH RE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PROGRAM, ITS QUALITY, PERFORMANCE, MERCHANTABILITY, OR FITNE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ARTICULAR PURPOSE. IN PARTICULAR, IT IS NOT GUARANTEED TO PREV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DAMAGE TO YOUR DATA OR PROGRAMS. IN NO EVENT SHALL THORSOFT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CLAIMS FOR LOST PROFITS OR ANY DAMAGE, INCLUDING, BUT NOT LIMITED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, INCIDENTAL, CONSEQUENTIAL OR ANY OTHER DAMAGE. SOME STATE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EXCLUSION OR LIMITATION OF INCIDENTAL OR CONSEQUENTIAL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 ABOVE LIMITATION OR EXCLUSION MAY NOT APPLY TO YOU. IN NO CASE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RSOFT'S LIABILITY EXCEED THE LICENCE FEES PAID FOR THE RIGHTS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D SOFTWARE. THE LICENSE AGREEMENT SHALL BE CONSTRUED, INTERPRE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ED BY THE LAWS OF ENGLAND AND W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IGHT, NOW I THINK I'LL SWITCH CAPS LOCK OFF ANd get 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Wish Lists, 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sh list is a list of features that you wish a program had. A bug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list of "features" you wish it DIDN'T have (and so does the programm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't stand the fact that, say, Avalot doesn't run in a MULTIC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if you are over 12,000 feet above sea level, or you would really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that has a macro facility or imports .DBF files, or something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me know and I'll see what I can do, or try and find an excus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might* even get an acknowledgement.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Coming so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my own list of possible/probable enhancements to Aval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 a version which is economical with disk space. This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very wasteful of it. Some things are stored twice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s no compression. Later versions will be optimised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be a transparent compression routine. (I have a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version of this working, and some files are down to 1/4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riginal size! (Mostly they are about 1/2 to 3/4.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 a "talkie" version-- see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valot - The Tal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part of my own wish list. I'm working (vaguely) on a new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which can play back sound files when scrolls and bubbles come u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For example, when Cwytalot says: "I'm not here for a quiet cha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hear him saying it through the PC speaker or over your '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, this would take up a vast amount of disk space, and so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come in a separate archive. But it would be rather fun f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was supplied on CD-ROM. Watch this space, but not all th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s you'll get bored because nothing's likely to happen for a while y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irst winner of thi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the testers, nobody has ever won this game yet. I'll put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rst registrant who can tell me how to wi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.no.   date    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  ----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    Mar 1995   Fixed the musi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de all the chunk files consistent. (Thi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ave caused a system crash in older versi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lso you can now give hex numbers in AVALOT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y starting them with a dollar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    Oct 1994   This was the firs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*** Registration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it, please consider registering this game.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iven in the file REGISTER.DOC, which you can print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REGISTER.DOC at the DOS prompt. Here's a quick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ounds sterling       U.S.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lot                     20 +P&amp;P (=S&amp;H)       30 +P&amp;P (=S&amp;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lot and Avaricius       25 +P&amp;P (=S&amp;H)       40 +P&amp;P (=S&amp;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the first Avvy 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amp;P is two pounds in the U.K., or five dollars (three pounds)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lso get some free goodies to thank you for registering (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, this is an Avvy T-shirt and ru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an probably pay in your local currency. See REGISTER.DOC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urrencies we can accept, and for o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ICES ARE VALID UNTIL 31st DECEMBER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ways you can register this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The traditional one... by sending a cheque through the p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our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soft of Letchw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1, Baldock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Letchw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Herts. SG6 3J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Using PsL's shareware registration service. PsL-- 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-- run a registration service that accepts major credit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gister over the phone on an (American) 800 number, a normal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fax, or by CIS email. Here's their adv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ONL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by calling 800-2424-PsL or 713-524-6394 or by FAX to 713-524-6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CIS Email to 71355,470. You can also mail credit card orders to 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P.O.Box 35705, Houston,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NUMBERS ARE FOR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discou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er pricing, site licenses, etc., must be directed to Thorsof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or number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sure that you get the latest version, PsL will notify us on the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rder and we will ship the product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order, please quote Avalot's item number:   ---&gt;  11608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Via CompuServe. Type GO SWREG at any ! prompt, or in CompuServ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press Ctrl-G and type SWREG. Then follow th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Enjoy the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d of documentation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