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II, WHODUNIT?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Copyright 1991-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1.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2.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3.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1  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2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3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4   Playback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4.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5.  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6.  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7.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8.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adventure time again as HUGO and Penelope get swept up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erbly animated 2-D VGA extravaganza!  This time a murder mystery is a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couple of fiendish twists and a large helping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look what's in store; a revolving bookcase, a saucy French ma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urderer!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'S HOUSE OF HORRORS but with many more screens and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ed the original HUGO adventure, HUGO II is a real treat in stor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features include save and restore, inventory keeping, on-line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requires an IBM compatible computer with EGA or VGA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also requires 330Kb of RAM (not including MSDOS) and 1Mb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hard disk is not essential but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 STARTING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HUGO II, WHODUNIT? by typing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software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HUGO -s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HUGO -p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op HUGO simply type the same cursor key (or numeric keypad key)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e gun" or "get gun" or "take gun" etc.  Many synonyms are allowed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Note that you may also type "SAVE" instead of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turn to restore the game.  Note that you may al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"RESTORE" instead of pressing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4  PLAYBACK FEAT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software includes a playback feature.  A playback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which runs right through the game from start to finish, ach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ximum score possible, without any interaction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directory as your registered version of the game and type: HUGO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ring the playback, type: HUGO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PROGRAM SELF-CHECK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provides a measure of protection for itself agains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uption.  A self-check is performed when the program starts up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COPYRIGHT NOTIC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distributed as COMMERCIAL SOFTWARE and should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rcumstances be distributed to individuals or companies in any form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mitted electronically to bulletin boards.  It retains all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and documentation may not be reproduced or transla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 or by any mean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USER LICENS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software may not be copied except for the sol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backup copy.  This license allows the use of this software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hin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ies wishing to use this software in multiple locations con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write to the author direct for site licen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o: David P. Gray, PO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DISCLAIMER OF WARRANT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vided "AS IS" and the author makes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nd, expressed or implied, 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n-critical data before relying on it.  The user must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for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amages including any lost profits or lost saving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, or inability to use the software even if the author has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possibility of 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liability of the author will be limited exclusively to produc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refund of registration fee regardless of the form and/or ex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