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fficial ImagiNation Network FOOTBALL ONLINE Game 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etting Started section of this manual contains all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ware, software, and memory requirements necessary to r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on your computer. This section also discusses how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 Football Online on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Play section describes how to start the game, how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ite an opponent to play, and what features are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you're 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out Troubleshooting for a quick sampler of solution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problems that might affect how Football On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s or runs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TING STA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minimum software and hardware are requir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Football On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An IBM-compatible computer with an 80386/25 MHz or bet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2 MB of RAM with Expanded Memory Manag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A hard disk. Football Online requires approximately 6 MB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on your hard drive. If your system uses some typ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compression utility, such as Stacker or SuperStor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eed approximately 12 MB of space on your hard drive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12 MB needed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A VGA graphics card and VGA colo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A CD-ROM drive or a 1.44 MB, 3.5 floppy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A Microsoft compatible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ImagiNation Network software Version 2.4 or high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installed on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MS-DOS" version 5.0 or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hardware and software is strongly *recommended*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4 MB of 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A Sound Blaster or 100% Sound Blaster compatible so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. Note:  Football Online does not support PC Speaker so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SmartDrive or other disk caching software. (SmartDriv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with MS-DOS 5.0 and abov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Requirem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of the very large size of Football Online,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should have at least 2 MB of RAM and an Expan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Manager, such as EMM 386 (included with MS-DOS 5.0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) or QEMM (by Quarterdeck). You must also have at lea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85K (599,040 bytes) of free conventional memory and 1M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,024 bytes) of free expanded memory (EMS). Football On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ake advantage of any additional expanded memory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ing graphics and sound effects into memory to reduce d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time during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585K (599,040 bytes) of free conventional memory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need to load DOS into the high memory area (HMA) of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ded memory. (Make sure your CONFIG.SYS file contains th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DOS = HIGH, UMB.) To find out how much availab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ntional and expanded memory you have, type MEM at the DO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for the drive where you have installed Football On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trouble configuring your system to provide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free memory, you may want to use the install progra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boot disk. In most cases, a boot disk wi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 your system with enough free memory to run Footba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ine without altering or damaging your computer's boot-up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For more information, please see System Memor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Football Onli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n effort to make installing Football Online as simple a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, we have created an installation program tha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determines the graphics and sound capabilitie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your computer system, then takes you step-by-step through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ss of installing Football Online on your hard drive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aking a boot dis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the Install Progr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instructions assume that you are using floppy drive A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rd drive C:. If not, please substitute the appropria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letters for A: and C: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After booting your machine, insert Football Online Disk #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he CD into the driv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Type A: and press [Enter]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ype install and press [Enter]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Follow the on-screen instruc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&amp; Sound Setting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odify the install program's selected graphics or sou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 settings at any time after you've installed the game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 these step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Go to the Football Online directory on your hard drive b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C: and pressing [Enter] then typing: CD \INN\FOOTBA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ing [Enter]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Type INSTALL and press [Enter]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Follow the on-screen instruc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HELP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help with Football Online and can't find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s to your questions in this manual, please call Memb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s at 1-800-IMAGIN-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ew to the ImagiNation Network, look for friendl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sts online whose job it is to greet newcomers,  show the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and play a game or two. And remember, there are als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ImagiNation Football Bulletin Boards in the Clubhou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ntain game play tips and information on ImagiNati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tball-related events online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PLA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Football Onlin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From the main Map, click on the Arena. A list of Wait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oms will app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lick on a Waiting Room you wish to e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In the Waiting Room, click on the name of the opponent yo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 to play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Click on INVITE and then on FOOTBALL. The Footba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itation Screen will appea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otball Invitation Screen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otball Invitation Screen allows you to propose or accep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ditions under which the game will be playe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If you are being invited to play a game, the only item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hange are the team you are coaching and the gam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s you want to use. Everything else is set by the inviter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game starts, though, you can make changes that affec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he game is played, so long as your opponent agree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Team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am you select determines the players you have availabl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you decide to use a league other than the default league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have to select it before selecting your team. Se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League and Game Plans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the team you want to coach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lick on the team name button (next to your name in red).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appear with the names of the available team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lick on the checkbox to the left of the team you want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ac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and your opponent can both choose to coach the sam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am. In this case, the teams are identical but separate. F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if your opponent's Barry Sanders gets injured, you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ry Sanders is unaffec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League and Game Plan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ague you select determines which teams and players a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The default league is the NFLPA94. The game pla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lect determines which offensive and defensive plays a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a league other than the default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lick on the Choose League AND Game Plan Files button.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will appear that shows League names and Game Pla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lick on the League name. A box is displayed, as shown 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age, allowing you to select a different league 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Plans are collections of plays. Both the offense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nse have their own Game Plans, which contain up to 64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s each. Each Plan also contains additional Special Team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s. Offensive game plan names start with OFF; defensiv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plans start with DEF. The next 2 letters of the nam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the emphasis of the selection of plays in the plan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-rush aggressive, RB-rush balanced, RC-rush conservative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-pass aggressive, PB-pass balanced, PC-pass conservativ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OFFPB1.PLN would be an offensive, pass-balanc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t is possible to use custom leagues, plays and gam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s that you have created with Football Pro (but no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tball Pro '95). Your opponent must have the exact sam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gue file on their hard disk in the same directory. Se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Leagues, Plays, and Plans for more inform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game plans other than the default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lick on the Choose League and Game Plan Files button.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will appear that shows League File Names and Games Pla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lick on the *.LGE file you and your opponent want to u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Click on the Offensive or Defensive Game plan name. A fi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is displayed, allowing you to select a differen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plan from your hard disk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When the League and Game Plan are correct, click on O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Length of Quarte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quarter length, click on the Mins in Qtr butt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a 5-, 10-, or 15-minute quart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Field Ru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lick on the OTHER OPTIONS button. A box is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lick on the CHANGE FIELD RULES button. The Field Rules box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, as shown bel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Click on any of the check boxes to toggle the setting. I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check in the box, the rule is turned on; if not, i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urned off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ailable rules are as follow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tigue: Determines whether players tire during the game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heir effective ratings reduced according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nalties: Determines whether penalties will be call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juries: Determines whether players can be injured during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mbles: Determines whether fumbles on tackles can occur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mbles on incomplete backward passes or handoffs cannot b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ed of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ceptions: Determines whether interceptions can occu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0 Second Clock: Determines whether the 40 second clock is i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. When the 40-second clock rule is turned off, the 40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clock will run out, then the game clock will pau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the ball is snapped (this means there is no delay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penalty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Keep in mind that a great defense may sometimes force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mble even if you have decided to play without them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Remember to check the fatigue ratings on your player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once in a while. You may need to make a substitution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the Substitution section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Playcalling Mod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laycall Mode determines how plays are displayed on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calling Screen and how much control you have over play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ions. There are 3 modes: Basic, Standard,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c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Basic Mode, the four Play Diagram windows of each team'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Plan area show the Play Type of the play in that slot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Pass Short Left. The computer makes all substitution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layers who are injured or tired in Basic Mod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tandard and Advanced Modes, the Play Diagram windows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team's Game Plan area contain diagrams showing all play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ment paths after the ball is snapped. The name of the pla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below each diagra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making substitutions in Standard Mode, the play clock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top while the Substitution window is displayed.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will automatically substitute for players who a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jured or tired. You may choose to make additiona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ions for a particular play, but if you subsequentl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another play, the computer will disregard your previou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ions and again make its own substitu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substituting players in Advanced Mode, the play clock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top while the Substitution window is displayed.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will automatically substitute for a player who i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jured, but will not substitute for players who are tire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ubstitutions will remain in effect for the rest of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or until you change the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the Playcalling Mod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lick on the Other Options button. A box is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lick on the Playcall Mode button. The Playcalling Mode box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Click on the mode you wish to u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Once you are in the game, you may change you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calling Mode at any time from the Playcalling Screen b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ing on the Options butt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Home Te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siting team gets to call the coin tos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home team, click on either of the two helmets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places. The team with the dark helmet is the home te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Weath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weather condition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on the Temperature button to cycle between the variou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erature conditions: Cold, Medium, Warm, and Hot. When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erature is hot, energy is lost at a faster rate and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ll flies further on throws and kicks. When it is cold,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s are more likely to be injured and the ball does no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vel as we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on the Wind button to cycle through various wi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: Calm, Breezy, and Windy. Wind can make coo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eratures even colder (wind chill) and has an effect on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tball during pass pla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on the Skies button to cycle through the variou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: Sunny, Lt. (Light) Clouds, Clouds, and Rain.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of cloud cover can modify the effects of temperatur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in will make the field muddy and increase the chance tha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s will lose their footing in the mud or in snow. Rai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makes the ball slippery and harder to catc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or Accepting the Invita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an invitation: Once you have chosen your team and a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game options, click on the Send Invitation button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pt an invitation: Once you have selected your team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plans, click on Accept. You will then proceed to the Coi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ss Scre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ing or Declining the Invita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point you can click on the Cancel button (if you a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viter) or Decline (if you are being invited) to retur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Waiting Roo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in Tos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each game, a coin toss determines which team gets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ll first. The Visiting Team's captain calls Heads or Tail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am that wins the toss makes one choice from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two sets of options: Kick or Receive, and Defe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Goal or Defend South Go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winner of the toss selects KICK or RECEIVE, the los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ssigned the remaining option and gets to choose whether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nd North Goal or Defend South Goal. If the winning tea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s Defend North Goal or Defend South Goal, the los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am is assigned the remaining option and elects to Kick 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. At halftime, the teams repeat these play opti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s, but the coin toss loser is given first choic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coin toss is completed, it is time for the kickof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or you to start calling play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ing Play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ing plays consists of selecting a play from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calling Screen. What your Playcalling Screen looks lik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the Playcalling Mode you are using, as describ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r playcall screen will display the plays using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call Mode you selected when you made the invitation. (F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info, see Changing the Playcalling Mode.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calling Mod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laycall Mode determines how plays are displayed on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calling Screen and how much control you have over play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ions. You may change the Playcalling Mode at any tim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ptions Screen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is a summary of your options in each of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call Modes (Basic, Standard, and Advanced): In Basic Mode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ur Play Diagram windows of each team's Game Plan are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s the Play Type of the play in that slo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ffensive play can be any of the following type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Short Lef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Short Midd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Short Righ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Medium Lef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Medium Midd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Medium Righ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Long Lef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Long Midd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Long Righ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Lef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Midd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Righ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al Line Ru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al Line Pas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zzle Dazzle Ru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zzle Dazzle Pas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fensive play will be listed as one of these type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Lef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Midd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Righ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al Line Ru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al Line Pas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Shor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Mediu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Lo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zzle Dazzle Ru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zzle Dazzle Pas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Basic Mode, the computer will automatically substitute f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s who are injured or tired. You do not have the opti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substitu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and Advanced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lay Diagram windows of each team's Game Plan area contai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rams showing all player movement paths, from a top-dow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and after the ball has been snapped, for four plays, a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below. (Your chosen game plan can contain 64 differen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s, that is, 16 groups of 4.)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re is a file called PLAYS.TXT in the Football Onlin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that you can view or print, which lists all of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names and descriptions. There are two ways to print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You can either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Click on the PRINT button while you're in the Facemak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before you log into the ImagiNation Network. Click 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EXT FILE, select  " ..\ " and then click on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here you'll find the plans.txt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If you're already online, go to the Town Hall, click 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DOCUMENTATION, then click on PRINT TEXT FILE and selec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..\" and then click on the directory where you'll find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S.TXT fi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sive Play Diagram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ffensive play diagrams are always displayed so that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er (indicated by a blue square) is lined up at the top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ine of scrimmage above him. In a sample offensiv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diagram, the wide receiver on the right has a white pas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e line, which means he is the primary receiver and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rterback will look to throw to him first. The tight e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d up on the right side of the line has a yellow pass rou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, which means he is the secondary receiver and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rterback would look to pass to him if the primary receiv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covered. Other pass route lines would be orange (3r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r), gray (4th receiver), and black (5th receiver). I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ss route line is blue, then the receiver is running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ke pass route and the quarterback will not throw to him. 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plays, blue lines indicate movem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sive Play Nam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names are up to eight characters long. The names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sive plays that come with Football Online start with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-character code; the first character indicates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field set (or formation) and the second charact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the receiver s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der of the name is the play type. For pass plays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usually indicates the primary receiver and their pas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e. Otherwise, it indicates what all receivers are do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y Receiver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B fullbac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B halfbac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wingbac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 split en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tight en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 flank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Route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G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STOP (all stop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W (arrow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CL (circle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Route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NER (corner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SS (cross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OS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EP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D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D (flood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EA (flea flicker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A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O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R (flare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K&amp;U (hook and up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LMARY (hail Mary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O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D (middle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MID (over middle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RN (post corner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N (screen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K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KUN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IN (sideline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IP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IN (square in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&amp;GO (stop and go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NG (swing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ST (twist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Routes (continued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R (under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more, the pass plays may be prefixed by S for short, 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for deep. They may be suffixed by L for left, or R f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. For example, FYZOUTR means Far backfield set, TE set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nker runs an out to the right. AYHLMARY means Ace set, 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, hail Mary. For running plays, the 2-character set code i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a 2 digit code; the first digit indicates the ball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er and the second digit indicates the hole he is to ru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ll carrier codes: 1 quarterback, 2 halfback, 3 fullbac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e code: Odd numbers to the left, even to the righ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Play code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M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ND (around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Y (belly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NTR (counter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O (isolation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T (off tackle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SID (outside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R (power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TCH (pitch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RS (reverse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NT (slant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P (sweep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NDM (tandem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S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S29SWP means I formation, Slot set, HB sweep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through the 9 ho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nsive Play Diagram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ensive play diagrams are always displayed so that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of scrimmage is at the bottom. In a sample defensive pla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ram, defensive linemen are shown as squares, linebacker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riangles, and the defensive backs (safeties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nerbacks) are shown as circles. Their motion paths a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as straight lines. If players do not have motion paths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are either blocking or on man-to-man coverag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nsive Play Nam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names are up to eight characters long. The names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nsive plays that come with Football Online start with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that indicates the type of defensive form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nsive Formation Cod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3     N (nickel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4     D (dime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3     N (nickel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4     GL (goal line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6     F (flex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der of the play name describes the defensive play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certain plays (BLITZ, CRASH, COVER, FIRE, and FORCE),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ter following the formation code indicates which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s it involves: B (linebacker), C (cornerback), or 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afety)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ASS and ZONE plays, the first letter following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ion code has this special meaning: S (short), 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medium), L (long), and G (goal line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t of the defensive play names are as follow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AC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NC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FFAL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T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C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I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MM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W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CB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LL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2M (man-to-man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X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K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I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I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L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T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MI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AP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O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K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AN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ID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C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K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O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UF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UN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NDE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G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GHT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sive Play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N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MP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DG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ion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making substitutions in Standard Mode, the play clock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top while the Substitution window is displayed.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will automatically substitute for players who a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jured or tired. You may choose to make additiona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ions for a particular play, but if you subsequentl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another play, the computer will disregard your previou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ions and again make its own substitu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substituting players in Advanced Mode, the play clock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top while the Substitution window is displayed.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will automatically substitute for a player who i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jured, but will not substitute for players who are tire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ubstitutions will remain in effect for the rest of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or until you change the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calling Scree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laycalling Screen is divided into three parts: the top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rd is the Game Plan area for the Visiting Team. The midd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rd is the Scoreboard. The lower third is the Home Team Gam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 area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a Pla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team's Game Plan area is divided into four Play Diagra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. Each team's Offensive and Defensive Game Plan ma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up to 64 play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a play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lick on one of the play group buttons (numbered from 1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 on the sides of your team's Game Plan area) to change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of four plays displayed. If special teams plays a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, they are listed in the first three play group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lick on the play. If you change your mind, you can pick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lay by clicking on the new play. When you are su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e play you want, click on READY - BREAK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-click on a play to immediately call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 computer will always recommend a play. This play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ts play group button, will have a white border. At times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eed to click on the SPECIAL TEAMS/ REGULAR PLAY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to see the recommended play. For example, if you'v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scored a touchdown and the computer recommends you go f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2-point conversion, you'll see the PAT plays; click 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PLAYS to see what play the computer recommends for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-point conversion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laying Football Online in Standard or Advanc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calling Mode, you may decide to make substitutions for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lay or to rest tired players. If you want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e a player, click on SUBSTITUTION. A substituti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will pop up. (Note:  your opponent will be paused whi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ke substitutions.) Scroll the highlight up or dow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list of Current players. The following informati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hown for each player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: Player's normal roster position (with a lett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breviation), his position on the depth chart (indicated by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after the position abbreviation), and the on-fiel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he will take for the selected play when chosen as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e. For example, the third string tight-end would b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as TE3. After you put him in the game for your firs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fullback (who is listed as FB1), his POS will appear a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B1(TE3)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: Player's jersey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: Player's name. Normally, the name will appear in gol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during a game, players may go on hot or cold streaks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ncrease or decrease their ratings for a short time. I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layer's name is printed in blue the player is on a col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eak. If the player's name appears in red, the player is 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hot streak. Occasionally, a player's name will be shown i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ck. This indicates that the player is inju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IVE RATINGS: The next eight categories (i.e. SP, AC, AG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, HA, EN, IN, and DI) are a player's Effective Rating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ratings range between 0 and 99 and represent a curren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ment of the player's skill levels. The higher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ing, the more physical or mental skill the play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esses. The lower the rating, the lower the skill leve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 SPEED: How fast the player can ru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 ACCELERATION: How quickly the player can achieve his top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ed from a standing star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 AGILITY How well the player changes direction or leap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 STRENGTH: How strong the player is (making or break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ckles, blocking, etc.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 HANDS: How well the player uses his hands (catching passes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oiding fumbles, etc.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ENDURANCE: How well the player resists injury and fatigu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INTELLIGENCE: How well the player interprets events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that inform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 DISCIPLINE: How well the player performs under pressure 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oids mistak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table lists the key ratings used by the comput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position during gam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B      ST, IN           DE      AC, S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B      ST, SP           DT      AG, S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B      SP, HA           LB      SP, S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      HA, ST           CB      SP, A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      HA, SP            S      SP, HA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      HA, ST            K      S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       ST, AG            P      S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       ST, AC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are some examples of the use of ratings by players a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pos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BS:   ST determines how far he can throw the ball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 affects completion percentage and interception rate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 is used when checking for a fumble on the snap fro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e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bs:   HA affects catching passes and fumbling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 is used when blocking and when trying to break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ck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s:    HA is checked when catching the ball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 is used when trying a fak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s:   ST is important when run blocking (fire out)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 is crucial in pass block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Ls:   AG and ST are used in various types of rushing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 is also key in tackl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Bs:   HA affects the chance of interceptions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is checked when calling audibles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 is used in tackl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s:   AG and SP are important elements in staying with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eiver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is checked when a receiver tries a fake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 affects the chance of intercep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s/Ps: ST helps determine how far the ball is kicked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 affects the accuracy of the ki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:    Indicates a player's energy rating. During the game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player has an energy rating, ranging      from 1 to 10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cent. The player's ER affects all of the player's rating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play except IN      and DI. As the game progresses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s lose energy while they are in the game, and regain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ergy on the sideline and at half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/OUT: This is the ER level (or fatigue level) at which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s will automatically be substituted in or      out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ame (in Basic and Standard Modes only). The computer wi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e all positions according to the default percentage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OUT=70%, IN=85%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a substitution, double-click on the player you want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out. If you change your mind about the player you want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from the game, click on CANCE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select a player to take out of the game, the window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to show all players available for substitution.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the replacement, either double-click on the player yo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put in, or highlight him and click on OK. Once you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your substitution, all current players in the game a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again. Click OK to accept, or CANCEL to refuse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up change. You may substitute as many players as you lik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clicking on READY - BREAK! to call the pla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Teams/Regular Play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st of the game, you and your opponent will call regula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s. When the Playcalling Screen shows regular plays,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Teams/Regular Plays button is labeled SPECIAL TEAM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ertain downs and game situations, the Playcalling Scree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witch to show special teams plays, and the button wi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o REGULAR PLAYS. To see your special team plays, click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PECIAL TEAMS button when it's availabl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normal offensive or defensive plays, click on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PLAYS butt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below are the offensive and defensive special team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s in each group (1-3); groups 4-16 are empt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#1: Field goal and PAT play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name          Descrip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GPAT              Field goal/PAT kic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KFGPASS           Fake FG, pas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KFGRUN            Fake FG, ru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ns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name          Descrip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GPATD             Field goal/PAT defen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KFGPASD           Fake FG defense, pas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KFGRUND           Fake FG defense, ru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#2: Punt play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name          Descrip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NT               Pun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KPNTPAS           Fake punt, pas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KPNTRUN           Fake punt, ru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ns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name          Descrip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NTRET            Punt retur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KPNTPSD           Fake punt defense, pas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KPNTRND           Fake punt defense, ru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#3: Clock management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name          Descrip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CLOCK           QB kneels behind li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CLOK           QB spikes ball into grou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 STOPCLOK button is inactive if only one specific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of play is available. For example, you must choose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ckoff play at the beginning of a game. Also, in the last few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of a half when outside the field goal range, you wi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manually toggle from regular plays to special team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s to try long field goals or to call clock managemen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Ou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TIME OUT on the Playcalling Screen to stop the gam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. The play clock is automatically set to 90 seconds.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se has a full 90 seconds to launch a play, but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nse has only 70 seconds. Each team may call time out up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times each half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reboar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oreboard shows the current status of the gam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ting team information is shown in the top half of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reboard, and Home team information is in the bottom half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ame score and quarter scores. A gray box indicates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rter being played. If the game is in overtime, a gray box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 around the letters OT in TOTAL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ors are displayed for the current down, yards to go f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down, scrimmage line (the arrows show which team's hal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ield the ball is in), and play cloc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ession is indicated by a football icon above or below QT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 indicator shows current wind speed and direc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ame clock indicates time remaining and the number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-outs remaining for each te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choosing the play you want from the Game Plan area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on READY - BREAK! to accept and run the selected play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lick on READY - BREAK! without selecting a play, you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am will run the last play selected. If the offense clicks 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Y - BREAK! first, the defense has only 7 seconds left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its play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're on defense, don't take too long to selec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lay As in real-life football, the offense can call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 snap and get the defense in trouble. If the offense call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play with less than 7 seconds left on the 40-second clock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ense will still have 7 seconds to call its play. When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eturn to the field, the 40-second clock will be set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was shown when the offense called its play. If you don'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a play on defense within 7 seconds, the computer wi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 one for yo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you're playing Football Online, you can chat with you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nent by typing messages back and forth from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calling Screen. To do this, either click on the Cha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, press the [Tab] key, or just start typing you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. Two windows will app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essage will appear in one window and your opponent'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 in the other. Press [Enter] to send the message. Whe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done chatting, you can either press [Enter] twice 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on OK to continue playing Football Online. Clicking 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ain will send a note to the ImagiNation Network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both your message and the other player's messag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for the Community Standards information posted online i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wn Hall of the ImagiNation Network for more informati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omplain op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 Playcalling Screen is the only place you may chat i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tball Online, and you may only chat with your curren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n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 game, you may want to change various game setting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ffect the way you are playing (for example, Playca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, Field Conditions, and so on). To make these changes yo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access the Game Settings Screen by clicking 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tions button on the Playcalling Screen. Any changes yo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that would affect your opponent, such as ground rules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ent to your opponent, who may accept or reject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call Mod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Basic, Standard, or Advanced Playcalling Mode for you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am. See Changing the Playcalling Mode for detail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the button associated with the view you want to us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s are available from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Behind Offense or Defen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Offense-Right, Offense-Lef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Defense-Right, Defense-Lef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Side-Right, Side-Lef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Behind the Home or Visiting Te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Overhea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change the view while you are on the field, us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se Hot Key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1-8     (Changes camera views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O       (Turns overhead view on/off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+/-     (Makes overhead view zoon in/out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Detai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the Field Detail text box to show a Field Detail box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hoose to display less graphic detail to increase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's speed on computers with slower processors. You ma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High, Medium, Low or Custom detail. You may also tur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Field Detail options On/Off while you are on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by pressing the Hot Keys list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: Allows you to choose or disable the following detail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Hot Keys in brackets)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 numbers            [F5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al posts                [G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h marks                [M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numbers             [N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dows                   [H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texture             [T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dium Crowd             [C]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: All detail turned on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dium: Stadium Crowd, Crowd Noise, Hash marks, Goal posts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hadows are turned on. Numbers and Field Texture is turn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: All detail turned off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Effects, Play-by-Play, Referees, Field Clocks: Togg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f these options on or off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Conditions: Choose between Artificial Turf, Mud, Snow 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s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nd Rules: The following rules may be toggled on or off--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tigue, Penalties, Injuries, Fumbles,      Interceptions 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0-second clock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urning sound effects off on slow machines or machine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a DAC chip sound card may speed up the ga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When the 40-second clock rule is turned off, the 40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clock will run out, and then the game clock will pau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the ball is snapp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ing on Help will display a text window. Click on Next 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to page through the online help document. Click 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e to return to the Options Scree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t the game you're currently playing, click on Quit. (Yo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also quit by pressing [Ctrl-Esc],or [Ctrl-Q] at any tim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with Quit game? Y/N. If you press the [Y]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, the game is ended and you will return to the Wait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om; your opponent will be notified and returned to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Room as well. If you press the [N] key, you'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ed directly to the ga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, Cance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  saves any changes you have made that apply only to yo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laycall Mode, view, field detail, sound effects, etc)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any proposed ground rule changes or field conditions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pponent, who can accept or reject each of those change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r opponent has responded, you'll return to the g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 cancels changes and returns to the ga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lay Cloc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lay clock will count down from 40 seconds each play, 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90 seconds during a time out.  If the 40-second clock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nalties options are turned on, the offense must call a pla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ve the ball snapped before the play clock reaches zero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, a delay of game penalty will be call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ense may notice that their play clock will sometime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backwards or gain a few seconds.  This is due to the tw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 running at slightly different speeds. When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se calls a play, the defense's clock is synchronized with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ffense. Since the offense is the determining factor in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 of game penalty, the synchronization is done on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sive clock.  So, you may notice on defense that your pla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 has gone to zero, but there is no delay of game calle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s because the offense's clock has not yet reached zer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fference in time is dependent on the speed of the tw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.  A minimum speed machine (386-25) playing against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fast machine (a Pentium 90, for example) will have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st difference. Generally, however, the clocks usuall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get more than a few seconds out of syn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Fiel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lected the play and clicked Ready - Break, yo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ed to the playing field. Your team will run the pla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just called. After the play is over, a summary of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is displayed in a text box. Click on Continue to retur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laycalling Scree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 Curso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Players With The Ball: A cursor will appear over the ba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er's head; it will be surrounded by an alternating blu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range bo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Players Without The Ball: For offensive players without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ll (i.e. after an interception, fumble recovery, punt, 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ckoff), the cursor background will be black numbers on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en background surrounded by a solid white box. F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nsive players without the ball, the cursor will appear as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en numbers on a black background surrounded by a red box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quarterback has selected his receiver and is abou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ass, an offensive player cursor will appear over the hea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hosen receiver. That cursor will have black numbers 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een background surrounded by a solid orange box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 Numbe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toggle the numbers for all players on and off b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F5]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ch Zo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quarterback has thrown a pass, an orange circle with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d flashing X' in it will show where the ball should b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ght by a receiver. This target is called the Catch Zone. I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using an overhead view, the Catch Zone will appear a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small squares flashing orange and r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Marke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on-field view, the down marker will appear as orang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gray and black stripes. The number shown on the mark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s the current down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ardage Marke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on-field view, yardage markers are orange with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le on top. In overhead view, the down marker will appea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n orange square surrounding a down number with a yellow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pointing to where the play is to start. The yard mark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series of downs started is marked by a circle with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 arrow. The yard marker indicating the point where the nex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down can be reached is marked by a circle with a gree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ra Ang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ange the position of the camera (how you view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 on the field) by pressing a numeric Hot Key or b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the view via the Options button on the Playcall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To use a Hot Key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Press 1-8        (Changes camera views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Press O          (Turns overhead view on/off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Press + or -     (Makes overhead view zoon in/out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ls and Penalti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y player on the field commits a foul, the referee wi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after the play to name the foul committed, the play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penalty. The team fouled may either accept or declin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nalty. Some penalties are automatically enforc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s a summary of Football Online fouls and penalties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sive Foul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 of game                    Five yard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lse start                      Five yard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legal forward pass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nsive Foul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forward pass              Loss of dow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ward pass after ba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passed line once             Loss of dow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ward pass beyond line         Five yards, loss of dow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legal formation                Five yard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legal motion                   Five yard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eligible player downfield      Five yard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tional grounding            Ten yards, loss of dow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ing                          Ten yard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interference                Ten yard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side                          Five yard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foul                    Fifteen yard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nsive Foul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roachment                     Five yard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ing                          Five yards, 1st dow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interference                Ball at point of foul, 1s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ow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side                          Five yard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foul                    Fifteen yards, 1st dow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cking Team Foul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r catch interference          Fifteen yard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Score Screen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halftime and at the end of the game, you can view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se, defense, and team box score screen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n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creen shows offensive statistics for players in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g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shing:           Rushing attempts, rushing yards gained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ushing touchdow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ing:           Pass completions, pass attempts, ne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assing yards, passing touchdowns,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erceptions throw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ing:         Pass receptions, receiving yards gaine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ceiving touchdow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goals:       Field goals attempted, field goals mad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n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creen shows defensive statistics for individual player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elected g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ckles:           Number of tack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cks:             Number of sack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ceptions:     Number of intercepti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am Statistics Screens show team totals and opponent total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selected g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st downs:      Total first downs earned by the offen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shing:        First downs earned on rushing pla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ing:        First downs earned on passing pla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nalty:        First downs gained on penalti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rd downs:      First downs earned on third down plays, numb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f third downs attemp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th downs:      First downs earned on fourth down; number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urth downs that the team did not punt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ttempt a field goa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yds:      Net yards gained on offen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Plays:    Offensive plays run by the te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g Gain:       Average yards gained per offensive 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sh yds:       Total rushing yards gain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shes:         Total rushing attemp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g/Rush:       Average yards gained per rushing 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yds:       Total passing yards gain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/Att:       Pass completions/ pass attemp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ds/Pass:       Average yards gained per passing 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cks/Yds:      Times sacked, all passers/ yards lost on sack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cepted:    Interceptions throw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nts/avg:      Punts/net average yards per pu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yds:     Yards gained on punt, kickoff,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erception retur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nts/Rets:     Punts returned/total punt return yard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ain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/Rets:        Kickoffs returned/total kickoff retur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ards gain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ceptions:  Interceptions caught/total intercepti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turn yards gain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nalty/Yds:    Number of penalties against team/yard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enaliz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mbles/Lost:   Fumbles by team/fumbles lo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Poss:      Time of pos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T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You may end your game from anywhere within the game b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ny of these commands: [Ctrl-Esc] OR [Ctrl-Q] 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lt-X]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You will be prompted: "Quit game? Y/N." If you press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Y] key, the game is ended and you will return to the Wait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om; your opponent will be notified and returned to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Room as well. If you press the [N] key, you'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ed directly to the ga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If your opponent leaves the game, you will receive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telling you that your opponent has left the game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automatically returned to the Waiting Roo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o end your game from the Playcalling Screen, click 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TIONS button on the Playcalling Screen, then click 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IT butt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CUSTOM LEAGUES AND GAME PLAN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use custom leagues and game plans other than tho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with Football Online, but you can only use the leagu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lay Editor from Front Page Sports: Football Pro *not*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nt Page Sports: Football Pro '95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Front Page Sports: Football Pro, see the Pla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section for details on how to edit or create custo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gues and game plans.  Once you have finished editing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you would like to use in Football Online, you mus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serve the following guidelines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You must copy all your league, game plan and play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erences files to the correct Football Online directory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DOS copy commands or the Windows File Manager, copy 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all the appropriate *.LGE, *.PLN, *.PYR and *.PYF file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your C:\&lt;your directory&gt;\FBPRO\CUSTOM to the follow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: C:\INN\FOOTBALL\INNDATA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Once you have copied the correct files to your Footba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ine directory, you will need to give those exact same file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opponent who will also need to copy them to his or h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INN\FOOTBALL\INNDATA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Since the ImagiNation Network doesn't currently hav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libraries or support file attachments to E-mail, you wi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to find another manner in which to give your opponen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ustomized files (i.e. on a floppy disk or another onlin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and your opponent have copied the correct files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respective C:\INN\FOOTBALL\INNDATA directories, you mus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oad the same *.LGE and *.PLN files when you make you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s during the Invitation screen.  See Changing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gue and Game Plans section for more detail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more information on the rules and strategies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essional football, the Football Online team recommends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book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The Illustrated NFL Playbook by the National Footba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gue Properties, published in 1988 by Workman Publish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., New Yo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How to Watch a Football Game by Barrett, Frank and Lynn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shed in 1980 by Holt, Rhinehart &amp; Winston, New York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Sports Illustrated Football Winning Offense by Wilkinson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d, published in 1987 by Sports Illustrated Winner's Circ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s, New Yo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Sports Illustrated Football Winning Defense by Wilkinson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d, published in 1987 by Sports Illustrated Winner's Circ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s, New Yo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The Official National Football League 1993 Record &amp; Fac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 by the National Football League, published in 1993 b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man Publishing Co., New Yor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Coaching Football by Tom Flores and Bob O'Connor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shed in 1994 by Masters Press, Indianapoli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Play Football the NFL Way by Tom Bass, published in 199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St. Martins Press,      New Yo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Pro Football Revealed, The 100-Yard War by Stats, Inc.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shed in 1994 by STATS Publishing, Skokie, I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OUBLESHOOT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ction of the manual is intended to help you solv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problems that might affect the way Football Onlin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s on your system. If you need additional help, ca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 Services at 1-800-IMAGIN-1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-PRINTING Chang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hanges made after the manual was printed will b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in a READ.ME file located on Disk 1. To view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.ME file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the Football installation program in C:\INN\FOOTBALL (typ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) and follow the on-screen instructions to view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OR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hange to the directory where Football Online is install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hange to the floppy drive where the CD or Disk #1 i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Type: README and press [Enter] at the C:\INN\FOOTBALL DO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Problems? Make A Boot Disk!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use the boot disk program that is included with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iNation Network version 2.4 (or later) as follows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Insert an unformatted disk into drive A:, then chang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to C:\IN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Type BOOTDISK and press [Enter].  You may also add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configurations to your boot disk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BOOTDISK - E (adds EMS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BOOTDISK -S -E (adds both SmartDrive and EMS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2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this option, the Football install program wi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 to create a boot disk for the game. Starting you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ystem with a boot disk in the A: drive before yo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will keep any TSR (Terminate and Stay Resident) program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being loaded into memory. A boot disk can be particularl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ive in resolving problems related to insufficient memor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conflicts with memory-resident program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ready to make a boot disk, please have a blank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-density floppy disk prepared to insert in your A: driv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the install program from either the C:\INN\FOOTBALL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or from Disk #1 and select the Make Bootab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 option. The install program will prompt yo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process, format the disk and write all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fil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How to add EMS to your boot disk (required)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 Keep your boot disk in the A: driv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 At the A: prompt type EDIT CONFIG.SYS and add the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llowing immediately below the HIMEM.SYS command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VICE=C:\DOS\EMM386.EXE RAM 1024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How to add SmartDrive to your boot disk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 Keep your boot disk in the A: driv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 At the A: prompt type EDIT AUTOEXEC.BAT and add the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llowing immediately below the last line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ADHIGH=C:\DOS\SMARTDRV.EX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After you have created a boot disk, you must reboo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mputer. Place the boot disk in drive A: then pres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trl-Alt-Del]. (You must press all three keys at the sam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) Your computer will now reboot, with A: as the defaul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.  Once you have rebooted, launch ImagiNation as usua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boot disk in drive A: from the C:\INN director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a Boot Disk Manuall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Use the format command with care to avoid eras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stored information on your hard disk. Follow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below exact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ing from a Hard Disk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Insert a blank disk into drive A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At the C: prompt type: FORMAT A: /S 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If your A: drive is a 3.5 high density drive and you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a low density disk, type: FORMAT A: /S /F:720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If your A: drive is a 5.25 high density drive and you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a low density disk, type: FORMAT A: /S /F:360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Follow the MS-DOS promp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ing from a Diskette Driv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Insert original MS-DOS system disk in drive A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At the A: prompt type: FORMAT A: /S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When prompted, insert a blank disk into drive A: and follow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S-DOS promp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Drivers -- Boot Dis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ll be using a mouse in Football Online, you must cop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ouse driver onto your boot disk. There are two types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drivers available: MOUSE.SYS and MOUSE.COM.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are step by step instructions to locate and load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driver in either the CONFIG.SYS or AUTOEXEC.BAT fil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Locating the Mouse Drive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know where the MOUSE.SYS and/or the MOUSE.CO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re located, the command below will assist you in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ng these files. For users of MS-DOS 5.0 or above, typ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at the C drive prompt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\MOUSE.* /S /P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will allow you to search all subdirectories for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called Mouse. If the system locates a file called Mouse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display the path where the file(s) are locate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If the MOUSE.SYS file is located in the C:\MOU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the system will display a message like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of C:\MOU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    SYS      55160      03-10-92 3:10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    COM      56408      03-10-93 6:00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system does not locate a mouse, your mouse driver ma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different name or may not be currently installed on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Some other common names for mouse drivers are IMOUSE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MOUSE, and HPMOUSE. The mouse driver files may also be copi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from the floppy disk packaged with your mouse. F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the proper name of your mouse driver, check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er's manual which came with your mous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opying the Mouse Driv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located the mouse driver, you will need to cop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to the boot disk. In the following example, we are assum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mouse drivers were located in the C:\MOUSE director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s shown in the example above.)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To copy the MOUSE files to the boot disk, type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at the C: prompt and press [Enter]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C:\MOUSE\MOUSE.* A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substitute the appropriate path and file name for you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driver in the command line. You should then see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indicating that one or more files were copi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Mouse Statements for the CONFIG.SYS &amp; AUTOEXEC.BA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are examples of statements that must be added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the CONFIG.SYS or the AUTOEXEC.BAT for the automatic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ing of the mouse driver. Note:   Do not place a mou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 in both the CONFIG.SYS and AUTOEXEC.BAT, only on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is requi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THE CONFIG.SYS FILE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MOUSE.SYS was copied to the boot disk.)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DEVICEHIGH=MOUSE.SYS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OEXEC.BAT FILE: (If MOUSE.COM was copied to the boo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) Type: LH MOUSE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 to your mouse manual for further information on how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your mouse driver. You may also call Member Service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1-800-IMAGIN-1 for more help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a config.sys fi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386 or 486 Computers (MS-DOS 5.0 and above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Insert a formatted system disk into Drive A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Type: A: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ype: COPY CON CONFIG.SYS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Type: DEVICE=C:\DOS\HIMEM.SYS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Type: DEVICE=C:\DOS\EMM386.EXE RAM 1024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Type: DOS=HIGH,UMB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Type: FILES=30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Type: BUFFERS=20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If you are using the MOUSE.SYS file to load your mouse, ad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line to the CONFIG.SYS: DEVICEHIGH=MOUSE.SYS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Important: If you are using MS-DOS 6.0 with Doublespac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compression, please add the following command to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. (If you are not currently using Doublespace, skip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and continue with step #11.) Type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HIGH=C:\DOS\DBLSPACE.SYS /MOVE and press [Enter] or typ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HIGH=C:\DOS\DRVSPACE.SYS /MOVE and press [Enter] if yo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ing MS-DOS version 6.2 or high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Press the [F6] key (a ^Z should appear), then pres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nter]. You should see the message: 1 File(s) copied. Next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n AUTOEXEC.BAT file for your boot disk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an autoexec.bat fi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386 or 486 Computers (For MS-DOS 5.0 and above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Type: A: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Type: COPY CON AUTOEXEC.BAT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ype: PROMPT $P$G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Type: PATH=C:\DOS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Type: SET COMSPEC=C:\COMMAND.COM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If you are using the MOUSE.COM or MOUSE.EXE file to loa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ouse, add the following line to the AUTOEXEC.BAT: LH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Type: CD C:\INN and press [Enter]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Type: C: and press [Enter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Type: INN and press [Enter]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Press the [F6] key (a ^Z should appear), then pres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nter]. You should see this message: 1 File(s) copi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After you have created a boot disk, you must REBOO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mputer. Place the boot disk in drive A: and pres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trl-Alt-Del] (Press all three keys at the same time.) You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will now reboot, with A: as the default drive. To ru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ame follow the instructions in the section Runn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tball Online, and have a great time!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Problems and Possible Solution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I have installed Football Online on a compress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, and it does not ru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solution: You may need more free disk space.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of space that most compression utilities report to yo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being available is based on an expected compression ratio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xamples of Disk Compression utilities include Stacker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erStor, MS-DOS, DoubleSpace and Disk Doubler.) Since man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ootball Online files will be compressed very little b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compression utilities, you will need more disk space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Football Online properly (even though MS-DOS" says yo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enough space free). Since Football Online requires 6 MB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free hard drive space to install, you should have at leas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 MB of free hard drive space when using disk compression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After upgrading to MS-DOS 6.0, I can no longer ru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tball Online. I keep getting an Out of Memory err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solution: If you have installed MS-DOS 6.0 and ru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mMaker utility, it may have configured your computer'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so that there is no longer sufficient conventiona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to run Football Online. See the section on Free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ntional Memory in Chapter 6 of your MS-DOS 6.0 upgrad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or use the Make a Bootable Floppy Disk option in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tball Online install program. (For instructions, see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problems? Make a boot disk! section of this manual.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My computer has at least 2 MB of memory, but I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a message saying that I do not have enough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ntional or expanded memory to run Football On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Solution: Football Online requires a minimum of 585K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599,040 bytes) of free conventional memory and 1024K of fre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 memory (EMS). Some of your computer's conventiona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may be used for device drivers, LAN drivers, and/or f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 programs. Furthermore your computer may not be configur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ovide enough expanded memory. Some of your computer'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will need to be freed up, either by altering you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-up files or by creating a boot disk with the insta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To determine how much free memory you have, use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-DOS command and than press MEM [Enter]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When trying to load the program or after running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the computer hangs or I am returned to the MS-DO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Solution: Although your computer may satisfy all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otball Online hardware and software requirements, the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a configuration or software conflict in your comput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running Football Online. Try loading the program aft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ting from a boot disk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My program hesitates or locks up during game play. I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 using a Sound Blaster or compatible sound car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Solution: Run the install program from the gam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and select No Sound for the sound option. If th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perates properly, there may be a configurati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with your sound card. Call ImagiNation Network Memb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s or your sound card manufacturer for assistance i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ing your sound card for proper opera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My mouse is not respond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Solution: Your mouse driver may not be loaded for MS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programs. You will need to edit the AUTOEXEC.BAT 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s on the boot disk to include the command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your mouse driver. See mouse installation instructions i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Drivers -- Boot Disk sec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I have plenty of expanded memory, MS DOS 6.0 and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 machine, but animation still seems jerky in the arcad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solution: If you are using SMARTDRV.SYS and have M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6.0, make sure you use the version that came with MS DO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, and not Windows 3.0/3.1, or MS DOS 5.0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I have a SCSI drive and Football Online does no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e proper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solution: There are incompatibilities betwee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rtDrive and some SCSI drives. You will need to make su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are not using SMARTDRV.SY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I have a Thunderboard but I don't get any digitiz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effec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Solutions: Choose Sound Blaster and compatibles fro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tions in the install menu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My Gravis Ultrasound card does not work right with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tball On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Solution: Football Online does not support the Gravi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 in its native mode. You must set your card to emulate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Blaster. See your sound card owners manual for detail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I am using a Sound Blaster Pro and the game will lock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sometim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Solution: This is almost always caused by a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conflict between your sound card and another devic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computer, such as a printer, modem, etc. We strongl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 you run your Sound Blaster Pro with the defaul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of IRQ = 5 and DMA = 1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I am getting vertical white bars or other graphic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malies in the g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solution: You may be using an incompatible mou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. Football Online requires a 100% Microsoft compatib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. Some mouse clones may not be fully compatible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I can't see the Playcalling Screen, but I can see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 on the field. The Playcalling Screen appears as a black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Solution: Football Online uses a VGA mode of 640 x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80 x 16. Some newer video card drivers do not support thi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. Contact your video card manufacturer for updated vide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Messag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ceive an error message when playing or install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tball Online, refer to the following explanations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ert... or Assertion Failed This is an error trapp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que in the program. Most of these indicate that a fi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either missing or corrupted, or there is not enough memor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to perform a program function. By saving your file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uggested default subdirectories and configuring you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 correctly you can avoid the vast majority of the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C ERROR  --  This means you have a bad disk. It stands f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clic Redundancy Check, a way to check for disk error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RROR READING DRIVE A or B  --  This means you have a ba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FAILURE READING DRIVE A or B  --  This could indica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trying to read high density disks with an incompatib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 density driv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____ MORE BYTES OF FREE MEMORY AVAILABLE TO RUN THI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 -- There is not enough free memory to successfully ru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. You may need to boot your system with a boo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(For instructions, see Make Bootable Floppy Disk.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OR NOT FOUND READING DRIVE A  --  This means you have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d disk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S? COMMENTS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you can call Member Services at 1-800-IMAGIN-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8 a.m. and 10 p.m. Pacific time, seven days a week. W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lso be reached by FAX at (209) 642-0885 or you can se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 a note via E-mail or the U.S. Postal Servic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us online at:  ImagiNation Network E-mail Box 950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mailing address i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magiNation Network, In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N:  MEMBER SERVIC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O. Box 155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akhurst, CA 93644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outline the problems (include any error message yo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d) along with specific information about your comput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and modem, and we will gladly give you an answer via E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, FAX or let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nt Page Sports: Football Online is officially licensed b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FL Player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erra Onli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nt Page Sports: Football Onlin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r                         Dave Steele/Pat Coo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s                      John Leavens, Mark Boettcher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avid McClurg, Dave Merril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d Production Artist           Thomas VanVelkinburg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lity Assurance Manager        Dave Stee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lity Assurance Technician     John Wol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Technician         Gary Steven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d Quality Analyst             Scott Gilber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lity Analysts                 Aaron Anderson, Andrew Bind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hris Singleton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aewhae Kang, Zach Marcu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Writer                    David Sanga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Design                    Sue Rober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nt Page Sports: Football Pr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r and Director            Patrick Coo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ade Programming               David McClur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ll and Stats Programming      Glen Wolfr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Editor Programming          Dave Merril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Design and Direction  Scott Youngbloo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t Director                     Mark Brennema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d Production Artist           Thomas VanVelkinburg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Artwork               Ian Gillilan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Programming           Tim Midkif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ion Technology           Rhett Anders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lygon Technology               Randy Thomps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Artwork             Cyrus Kang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tle Theme Music                Christopher Steven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Music                 Jan Paul Moorhea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Effects                    Christopher Stevens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imothy Cla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S (continued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ice Talent                     Glen Kirk, Jan Paul Moorhea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orey Reese, Mark Peasl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lity Assurance Manager        Forrest Walk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d Tester                      Chris Singlet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ers                          Corey Reese, Eli Hayworth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obert Harr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Zach Marcus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magiNation Networ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r                         Jason Rubinstei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Programming           Sean Wag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lity Assurance Manager        Dan Ros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lity Assurance Analysts       James Morgan, Sonny Wall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Quality Assurance     Joe Russ, Chris Donahu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ing                          Jacob Parr, Dave Norm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iana Wilson, Steven Shephe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Ray Porteous, Susan Ry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ave Young, John Snyd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ting                        Jim Ster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s                           Leila Pflag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c Relations                 Bill Lin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Thanks                   Dean DeBiase, Tom Pomero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avid Neylon, Kristin Asles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ark Dawson, Bill Mortim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Patty Felix, Jeanne Brin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Gretchen Lee, Member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nd the Beta Tes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