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R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QUEST FOR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 1995, Mikael Ander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eased: September 3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game was written in Borland C++ 4.5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as written for the X2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ntered into catagory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 game by one per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CR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, I am not responsible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happen to your computer. You can't sue me or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personally responsibl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de was written for the X2FTP programming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win I would like to get the Fastgraph Power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game uses V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mint's Audio Tools (VAT) is a small Sound Blaster programming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imary feature is an DSP interrupt/DMA driven core tha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mixing and playing of digital sounds with variab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back rates, background MIDI music, and background MOD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upports MPU-401 output, many FM chip routines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WAVE samples and MIDI music files, and auto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up of Sound Blaster compatable cards. Millisecond c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econd accuracy timers. VAT is Freeware and comes with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. VAT is intended for all programmers who want to easily incor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and music into their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between Joystick and keybo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:  Every time you start up the game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caleb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  Arrow keys to chang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ace,Alt,Ctrl to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micke@hugin.oden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:       Mikael Ander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ulpanvage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35 54 TYRE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WE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