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ͻ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    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        </w:t>
      </w:r>
      <w:r>
        <w:rPr/>
        <w:t>Coloring Book 2.1      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    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 </w:t>
      </w:r>
      <w:r>
        <w:rPr/>
        <w:t>Copyright 1995 Russell Holloway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�������������������������������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          </w:t>
      </w:r>
      <w:r>
        <w:rPr/>
        <w:t>March 1, 1994        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    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ͼ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ice that this documentation file is fairly short.  The rea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gram really doesn't need very much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really need to know is that the program requires a VGA 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.  The program will use a 100% Microsoft compatible mouse if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no mouse is detected, the program will use the keyboar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% of the errors that have been reported with Coloring Book have bee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mouse not being 100% Microsoft compatible.  This is usual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driver is old.  However, some newer drivers will even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aving trouble using your mouse with Coloring Book, give us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-800-815-6578 and we'll tell you how to 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the program, just type PAINT and pressing Enter. 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, press either mouse button, either joystick button, or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the first picture.  When the first picture loads, you ar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using Coloring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load the program without sound, type PAINT /Q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 If you would like to force the program not to use a mous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/M and press Enter.  In the registered version, you can type PAINT /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digital sound support.  You can combine these options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/M /D to force the program not to use a mouse or support soun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, PAINT /Q will disable both normal and digital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colors in the current picture, put the mouse pointer on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hoice in the color grid at the bottom left of the screen. 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ouse button.  The current painting color will appear in the bo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eft corner of the screen.  You can then paint any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you want.  The only exception is that you cannot paint area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hat are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tart over and erase all the colors in the current pi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box that contains a color picture of a house with a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to a black and white picture of the same 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ndo up to 30 of your last colors by clicking on the box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cture of a pencil-era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finished with the current picture, you can select another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it the program.  To select the next picture, click on the box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that points to the right.  To select the previous picture,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with the arrow that poin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print your picture, just click on the pi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(make sure the printer is ready first).  You will then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window containing a HP printer, an Epson printer, and a frowny fa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print in color, click in the colored area on the left sid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  Clicking on the right side of the picture will print in col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ady to print, click on the picture of the printer that most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you own.  If you do not want to print, click on the pi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wny face and you will be returned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program comes with 10 pictures that I have tak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ty of pre-coloring.  Do not let my lack of taste discourage you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can have any colors you want.  Remember, to instantly clear aw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lors, just click on the box that contains the pictures of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ack and white ho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the program, you will receive 25 more pictures to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.  You will also receive digital sou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remember that the program saves the current color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another picture or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program, click on the box with the open door in it.  Yo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aken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have fun with this.  The program has no real tangible use, but 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, and it gives you something interest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800-242-4775 for credit card ORDERS ONLY! Or print and mail in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expedite your order, tell the operator you are purchasing product #10828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RDER ONLY #s: Overseas 713-524-6394 : FAX 713-524-6398 : CIS 71355,4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ial the above numbers for information!  For INFO dial 1-800-815-65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Name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Mailing Address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isk Size: ( )3.5" High Density    ( )3.5"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)5.25" High Density   ( )5.25"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Copies: _______  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Price: $19.95.  Contact Us For More Inf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On Quantity Orders and/or Site License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Orders outside the US and Canada add $5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Amount Enclosed: $______ 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YOUR CHECK OR MONEY ORDER PAYABLE TO: Russell Hollo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ing Book 2.1             THE MAILING ADDRESS IS: P.O. Box 54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Lexington, KY  40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Russell Holloway (The author of this softwar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ne : 1-800-815-65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1-606-266-2079) For International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ress: Russell Hollo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54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exington, KY  40555-4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ctronic Addresses: Compuserve     - 72144,13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ernet       - 72144.137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merica Online - RUSSELL66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