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idge Deluxe II with Omar Sharif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install the program, insert DISK ONE into your A driv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letter slot your 3.5" drive is in) and type "A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"B:INSTALL", etc.).  Follow the directions on scree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stall.  Type "Bridge" to play the game from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ridge Deluxe II with Omar Sharif requires about 10MB fre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If you are playing a game over the network and your network cras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will be left on the designated network drive.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directory and delete all the files there to play anoth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playing a four human player game at the same terminal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ayers before doing a CLAIM TRICKS as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aim the remaining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idding and Playing systems will NOT be saved with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.  If you want to save a hand AND its bidding and play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the hand (from the menu) and then save your bi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a TSENG ET 4000 video card, make sure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G Vesa driver to run the game in S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f you are using a Pro-Audio Spectrum sound card, make 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Sound Blaster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 Tester:  John We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rs:       </w:t>
        <w:tab/>
        <w:t>Matthew J.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ne Cleav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</w:t>
        <w:tab/>
        <w:t>Robert Loud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eginald J. Arne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obert R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Vun Re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Jason Su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David Si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