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ENDOR.DOC fo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POOL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rying our new shareware games!  This game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quality shareware games available to the publ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o free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game to any where, in any method, either b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dled software with some products, CD-ROM, installing in hard-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order, etc., WITHOUT any author's written permission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et the customer know that this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o files are modified nor removed.  However, add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 file is ok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oes not exceed cost of the regular sharewar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ually less than U.S. 10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'File_id.Di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NINANO SOFTWARE CO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PRODUCTION, OR DELIVERY OF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DIRECT, CONSEQUENTIAL, OR INCIDENT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SUCH SOFTWARE EVEN IF NINANO SOFTWARE C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 OR CLAIM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ANO SOFTWARE CO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C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  THIS AGREEMENT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IZONA AND SHALL INSURE TO THE BENEFIT OF NINANO SOFTWARE CO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, ADMINISTRATORS, HEIRS, AND ASSIGNS.  ANY ACTION OR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Y EITHER PARTY AGAINST THE OTHER ARISING OUT OF O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BROUGHT ONLY IN A STATE OF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PHOENIX, AZ.  THE PARTIES HEREBY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 PERSONAL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ere to get the la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far, at this time the latest version is V6.3, but may be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ime with higher updated version.  (6.3 for at least April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o get the latest shareware version of 1994Pool b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nightec BBS         +1(519)940-0007    Orangeville (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1(519)940-0008    2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Net Info. Sys.   +1(914)667-4567    Mount Vernon, New York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aside BBS      +1(805)964-4766    Santa Barbara, Calif.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ving Water BBS     +1(602)380-0362    Mesa, Arizon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z Chicago BBS    +1(312)348-3508    Chicago, Illinoi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ashville Exchge +1(615)383-0727    Nashville, Tennessee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reak RBBS       +1(703)680-9269    Dale City, Virginia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If you are a sysop operating 24hr. BBS and want to beco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 site for the latest version of 1994Pool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e to add your BBS number and send us lett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umber &amp; address, so we can send you updat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s we made by mail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 To get the latest shareware version of 1994Pool by anonymous 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chive.epas.utoronto.ca /pub/pc/ultrasound/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ml.edu           /msdos/games_uwp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uwp.edu           /pub/.../msdos/games/.../billiard-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uarchive.wustl.edu   /pub/MSDOS_UPLOADS/games (dir. may be 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p.cdrom.com         /.8/cdrom/incoming (dir. may be mov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last resort,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in &amp; 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205 E. Apach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mpe,  AZ  85281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800) 484-9762 &lt;6442&gt;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: (602) 731-98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x:   (602) 731-4772           E-mail:  king.sejong@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ccept VISA, MC, AMEX, DISCOVER, DINERS, CARD BLANCHE, and C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POOL COPYRIGHT(C) NINANO SOFTWARE CO, YOUNG CHUNG &amp; JAEYUL S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