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lory honey, make sure this file is included on the Kasino Keno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you post the game on the BBS's, 'kay?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don't forget to remove these lines first, Sugar.  Thanx, Dant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S KNIGHT'S SOFTWARE  (The full Registering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really only five things you can do in Las Veg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rink beer and carouse with lovely La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Gamble lots and carouse som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Drink more beer and...(You go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Program computer game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And A, B, and C,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us Knight's picked D, which should prove to you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S KNIGHT'S SOFTWARE reeeeeally needs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our baby, Kasino Keno...make it's firs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REAL (Computerland) world a success.  Our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program is (to say the least)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NINE (9) dollar bill and a nice note telling us how marve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we did, GETS YOU our undying gratitude PLUS,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name at the top of the fam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ll of Hallowed SSSS's" (Small Shareware Software Support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NINE (9) dollar bill and a nasty note telling us how cr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ob we did, GETS YOU a whole bunch of gratitude PLUS,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name at the bottom of the famo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ll of NSSSS's" (Nasty Small Shareware Software Support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TEEN BUCKS  gets you all the above (PLAN A - nice note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5 1/4 (or, 3 1/2) HD disk by return mail,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ew VEGAS Kasino game - "JOKERS WILD POKER" - *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SINO KENO (without the beg screens) and a warm co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ing in your belly, knowing you've helped a small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t's head above water (Well...if not hea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elp keep our nose suckin'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MORE BUCKS THAN ABOVE - we, accompanied by half-a-dozen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ly Las Vegas Showgirls and a thirty-seven piece fully equ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estra, come to your home and provide days of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lots a foot kissing.  (Should the girl's and the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therwise engaged at that time and unable to fulf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be assured that we did have good intentions)  PL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imited phone support, (your nickle) AND local weathe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wdown on where the really good Casinos are, AND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ickets to either the Fabulous Minami Tower or Bob Stup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otower Thing Fire Sale, ----- your choice(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Everything as noted in Plans A, B, and C, above, (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ther free VEGAS KNIGHT'S Kasino Game, etc, etc.  (Sorry,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ousing's not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- We're sorry we had to pull the offer for the all expens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week vacation at Foxy's Firehouse, unfortunately so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ood folks showed up, Ole Foxy's went down the tub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ing shame (The Nefarious Saloon &amp; Gamblin' Hall Roller C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e was a, must do, experience for the hearty of heart(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for lendin' the ear, please register, 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T.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S KNIGHT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39 E. Baltimor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Vegas, Nevada  8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702-457-7601                                      10-2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