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RYPTOQUIPS (C) COPYRIGHT 1992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39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LIKE SOLVING CRYPTOGRAMS FOR LAUGHS?  THIS NEAT TOY IS A TO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CRYPTOQUIPS FROM THE NEWSPAPERS OR OTHER SOURCES, AND FOR CO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 HUNDREDS OF CRYPTOQUIPS ARE PROVIDED FREE WITH THIS T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YPTO ALGORITHM USED IS A SIMPLE ONE-TO-ONE LETTER MAPPING.  SOM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PPED TO THEMSELVES, BUT MOST AREN'T.  TO "SOLVE" THE CRYPT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TO FIGURE OUT THE MAPPINGS FOR ALL THE LETTERS USED IN THE CRYPTOQU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PPING IS ALWAYS GIVEN FREE AS A HELP, E.G., A EQUALS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CRYPTOQU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EFT/RIGHT ARROW KEYS ON THE NUMERIC KEY PAD TO SELECT A LETT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 Z ON THE GUESS MAP, THEN TYPE YOUR GUESS (A TO Z). 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GUESS INTO THE CRYPTOQUIP AUTOMATICALLY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 SHOWS THE CRYPTOQUIP, AND ABOVE IT, YOUR CURREN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UE QUIP AFTER SUBSTITUT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IS A 2-LINE LETTER DISPLAY, THE BOTTOM LINE IS THE LETTERS A-Z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IS YOUR CURRENT GUESSES FOR THE MAPPING FOR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ELOW.  NOTE THAT LETTERS THAT DON'T APPEAR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QUIP ARE LEFT BLANK BECAUSE THEY AREN'T USED.  A LETTER NOT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YET IS HIGHLIGHTED ON THE BOTTOM LINE; ON THE TOP LINE,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FOR YOU BY THE COMPUTER DURING TEAM PLAY IS ALSO SHOWN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CURSOR IS SHOWN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GAME (1 PLAY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LO GAME YOU PLAY AGAINST THE CLOCK, TRYING FOR THE MINIMUM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UZZLES.  YOU CAN GIVE UP ON A PUZZLE (BY HITTING FUNCTION KEY F9)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ZERO POINTS!  IF YOU DON'T GIVE UP, YOUR SCORE IS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YOU TOOK, MAXIMUM IS 1000.  IF YOU CAN'T GET IT RIGHT IN 2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 30 MINUTES) YOU GET A SCORE OF ZERO.   AT ANY TIME YOU CAN HIT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AUSING THE COMPUTER TO REVEAL ONE LETTER MAPPING FOR YOU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ING YOUR SCORE.   HIGH SCORES ARE AUTOMATICALLY KEPT BY THE COMPU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N THE FILE TOMCRYPT.SCR, WHICH YOU CAN ERASE IF YOU WANT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GAME (2-6 PLAY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AM GAME, YOU GUESS THE CRYPTOQUIP COMPETITIVELY.  TEAMS 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, THE FIRST TEAM UP BEING CHOSEN RANDOMLY BY THE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ELPS BY REVEALING ONE LETTER MAPPING BEFORE STARTING THE GUESS-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30 SECONDS TO GET THE RIGHT ANSWER OR THE NEXT TEAM IS UP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E ENTIRE CRYPTOQUIP YOU WIN!  YOUR TEAM SCORES 1000 PLAY DOLLA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ONLY REVEALED ONE LETTER, 950 DOLLARS IF IT REVEALED TWO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 MINIMUM OF 100 PLAY DOLLARS.  IF YOU WANT TO GIVE UP BEFORE TH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IS OVER AND LET THE NEXT TEAM PLAY, JUST HIT FUNCTION KEY F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ROUND IS ALWAYS STARTED BY THE NEXT TEAM IN ROTATION, NOT TH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HE PREVIOUS ROUND.  THE FIRST TEAM TO WIN 3 ROUNDS WINS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O PLAY A BONUS ROUND!  (NOTE: FUNCTION KEY F8 POPS-UP A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ROUND (TEAM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OF THE GAME GOES ON TO A BONUS ROUND FOR BIG PRIZES.  YOU GET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SOLVE ANOTHER CRYPTOQUIP WITH 5 MAPPINGS GIVEN TO YOU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  IF YOU GET IT RIGHT, YOU GET $25,000 (PLAY MONEY, DON'T WRIT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A CHECK - HA HA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AND STARTING 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SO MANY CHANGES YOU ARE LOST, YOU CAN START THE PUZZ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FUNCTION KEY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FUNCTION KEY F2 TOGGLES THE DEMO MODE.  IN DEMO MOD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ROUGH THE CRYPTOQUIPS BUT DOESN'T ANSWER THEM.  NOTE: TO KEEP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THE SCORE BY MENUING THE QUESTIONS, THE GAME IS RESTART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 THEN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 MONITORS ONLY: F10 CHANGES THE PSEUDO-COLOR OF THE PUZZ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PTOQUIP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CRYPTOQUIPS OPERATES ON UP TO 100 MODULAR DATA FILES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ONE OR MORE OF THEM CAN BE PRESENT AND THE PROGRAM WILL P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UZZLES AT ITS WHIM FROM THOSE THAT ARE; THE CURRE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0..99) IN USE IS SHOWN IN THE LOWER RIGHT 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RYPTOQUIP DATA FILES HAVE THE NAMES "CRYPTDAT.n", WHERE n=0..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UXILIARY FILES "CRYPTAUX.n" TO RECORD WHICH QUESTIONS HAVE BEEN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; THE SIZE OF EACH CRYPTAUX.n FILE IS 10+2*m, WHERE m=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ALLOWED PER CRYPTDAT.n FILE; CURRENTLY m=3000 (IF THERE AR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THAN THAT IN A FILE, THEY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ASSUMES THAT THE CRYPTDAT.n FILES ARE ON THE DEFAUL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THE ONE YOU GET WITH THE PATH COMMAND).  IF IT CAN'T FIND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T ASKS YOU FOR ANOTHER PATH.  YOU CAN THEN ENT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CRYPT\ OR C:\.  UPON EXITING, THE PROGRAM STORES THE CRYPTAUX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TH, NOT THE DEFAULT PATH; THAT WAY, THE DATA AND ITS USAGE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TH, SO, FOR EXAMPLE, YOU CAN HAVE ONE CRYPTDAT.3 FIL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ANOTHER CRYPTDAT.3 ON ANOTHER SUBDIRECTORY, WITH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 FILE, HOWEVER, IS HELD ON THE DEFAULT DOS PATH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ERE THE DATA CAME FROM WHEN WE ARE TALKING ABOUT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RAMETE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LEFT OF THE GAME SCREEN THERE ARE SOME NUMBERS DISPLAY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UMBER OF QUIPS IN CURRENT DATA FILE (THE ONE LIST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F THE SCREEN) THAT HAVE NOT BEEN USED UP.  INITIALLY, W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AUX FILE FOR THAT DATA FILE AND THE PROGRAM HASN'T SCAN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YET TO COUNT THE NUMBER OF QUIPS, THIS NUMBER IF 300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FILE CAPACITY m); WHEN THE PROGRAM HAS REACHED END-OF-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ATA FILE, IT FINALLY KNOWS THE TRUE NUMBER OF QUIP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JUSTS ACCORDINGLY -- HENCE THE SECOND TIME IT STARTS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HE NUMBER OF 'UNUSED' QUIPS MAY JUMP DOW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NUMBER OF THE LAST QUIP USED: A DEMO MODE QUESTION IS NOT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N'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CURRENT QUIP BEING EXAMINED BY THE PROGRAM: WATCH I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O WHAT IT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NEXT QUIP IT PLANS TO GO TO (IT HOPS THROUGH THE DAT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SIZE HOPS SO IF YOU DELETE THE AUX FILE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THE QUIPS WILL COME OUT IN A DIFFEREN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TART UP WITH SOUND EFF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CRYPT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TO ANY U.S. ADDRESS, $3 OUTSIDE U.S.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S. UN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S OF THIS TOY INCLUDE INSTRUCTIONS ON HOW TO PU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QUIPS INTO A DATA FILE FOR USE BY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HELP TOMM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PORT ANY BUGS OR DEFECTS IN THE PROGRAM OR DATA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SEND FREE TOYS AND GAMES TO BUG HUNTERS, SO HURRY AND GET Y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ST THE INFO. IN A POSTCARD OR LETTER AND INCLUDE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SEND TO TOMMY'S BUG HUNT C/O TOMMY'S 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