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Y R. ANDERSON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1 DEWEY ST.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SBORO NC 27405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9) 272-7057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TIC-TAC-TOE V0.1                        $8.00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utside USA add $5.00 @ Shipping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" _____________            5 1/4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reciept of this paid invoice,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CKS PAYABLE TO :    Gregory R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ders please 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 you:  Gregory R. And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