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you happy owner of this ga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description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game is named Slider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ast but playable action g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th VGA cards from 8088 to 80486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oo fast on 80486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assist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creen at the begin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control keys, mai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pad... The mov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f quite surprising at the be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really fun when you master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 the less, to topic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w.. destroying everyth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ing ( The actual world wid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around 257 000  (mine is 214 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is quite goo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ltidirectionnal scrol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p the sound so 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t work!! Have fun and tr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, because it is difficult at the begi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with arrows, but i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(and made for) with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in obvious french...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mportant to understand, excep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de a high score, or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ed it, send me a postcar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e Le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E.Bacot Bat 1 Ch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Bd Ml J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 CAEN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sept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e Le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rue Theodore de Ba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20 Palaiseau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s, and without asking mon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r c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incerly, Alexandre Leno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: alenoir@milou.univ-caen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until  Sept 9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