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TO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the $12.00 registration fee for this Q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. This registered version will speed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of the game, plus eliminate the wait between r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also allow me the ability to Add or Delet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.  As a new member, I want t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ther Shareware Games and discounts on other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Qu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Qu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