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OETBAL IS OORLOG</w:t>
      </w:r>
    </w:p>
    <w:p>
      <w:pPr>
        <w:pStyle w:val="PreformattedText"/>
        <w:bidi w:val="0"/>
        <w:spacing w:before="0" w:after="0"/>
        <w:jc w:val="left"/>
        <w:rPr/>
      </w:pPr>
      <w:r>
        <w:rPr/>
      </w:r>
    </w:p>
    <w:p>
      <w:pPr>
        <w:pStyle w:val="PreformattedText"/>
        <w:bidi w:val="0"/>
        <w:spacing w:before="0" w:after="0"/>
        <w:jc w:val="left"/>
        <w:rPr/>
      </w:pPr>
      <w:r>
        <w:rPr/>
        <w:t>- Palermo - Tijdens een wedstrijd tussen een amateur ploeg uit Palermo een provinciaals amateur team, hebben twee mafia bazen elkaar de oorlog verklaard. Dit was het gevolg van een uit de hand gelopen discussie over de rechtmatigheid van de toekenning van een strafschop in de tweede helft. Beide bazen waren het er wel over eens dat de scheidsrechter dood moest. Beiden hebben een huurmoordenaar voor dit klusje ingehuurd. De scheidsrechter is ondergedok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