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            ��� � �  �  � �   �   � � � ��� ��� � 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SION      �   � �  �  � �   �� �� � �  �  � � �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  ��� � �  �  ���   � � � � �  �  ��� � �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 � � �  �    �   �   � � �  �  � � �  �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�� �� ���   �   � ���  �  � � � 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Anleitung zum Superknaller von Deluxe Soft, den Programier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rsberg im sch�nen Sau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Di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ie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Konta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�rz 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m mal in der Weltgeschichte gelang es bei einer Exped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raum Kontakt mit einer au�erirdischen Lebensform aufzunehm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form wurde als �u�erst d�mmlich identifiziert. Mit ihrer krank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euertheit steckte Sie leider auch unser Forscherteam an. P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scherteam �berbrachte der Erde folgende Meld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 - SOS (gulp) DU MER HAMM DA SOLCH KERLE JESEHN (j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 SE HAMM UNS (spotzel) AUCH JESEHN (mampf, sabber) UN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 WER SE BEGR��T (hihihi) UNN SE HAMM UNS DE HAND JE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brach leider der Funkkontakt ab. Die irdischen Wissenschaf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daraus, da� die Mutanten auf dem Planeten unsere Astron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teckt und damit verbl�det haben. Die Nachricht ging an diese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ganze Welt. Die Erdbewohner bef�rchtet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en Mutanten" eines Tages die Erde entdeck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ktober 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Forscher entdeckten Teile eines Meteoriten der, wie si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stellte, von dem Planeten der dummen Mutanten stamm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Dezember 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chterkette wurde um ca. 20 Uhr am Firmament gesichtet.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Welt wurden Vorsichtsma�nahmen getroffen. Jeder bereite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seinen Kampf gegen die v�llige Verbl�dung vor. Ein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erufene Gipfelkonferenz stellte einige mutige Held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ze um den Kampf gegen die SILLY MUTANTS aufzunehmen. Doch 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utanten k�nnen schon jetzt genau unter euch sein. Viellei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 Spielpartner schon mutiert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 R  K A M P F  B E G I N N T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   386er mit 33 Mh                   sollte es sch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   386er mit 25 Mh und Coprozessor   tut es aber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einem 486er mit 33 Mh                   geht dann aber die Pos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ormale Vga - Karte reicht v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Soundblaster - Karte oder 100% kompatibler Soundkarte mach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nur halbsoviel S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konnten wir den Soundblaster - Sound bisher nur auf Kar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- Reihe. Es d�rfte aber eigentlich auf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karten keine gr��ere Probleme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ache ist, da� im Setup die richtigen IRQ- und Port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Ansonsten gibt es schon sofort am Anfan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urz mit Fehlermeld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sobje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Tastatur und eine Maus mit mindestens 2 Mauskn�pfen z�hlen hier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n zur Grundvorraussetzung. Leider gibt es ein paar Proble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Maustreibern. So kann die Steuerung w�hrend des Spieles pl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etzen. Hierbei sei der Vorschlag gegeben andere Maustreib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bei denen dieser Fehler nicht auftrit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S-Mouse, Logitech, Nytech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chneller Datentr�ger sollte es schon sein. Eine Festplat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, normalerweise m��te es auch von einem Double - Spin -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bar sein. Bei Disketten sind einfach die Ladezeiten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nimale Hauptspeichergr��e, die man haben mu�, um SILLY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 zu k�nnen, k�nnen wir euch nicht sagen. Sehr wohl k�nn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 sagen, was f�r Fehler auftreten k�nnen, wenn zu wenig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fikfehler (falsche Sprites, Schriften werden nicht "wegradier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fehler (nur bei Soundblaster: falsche oder keine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t�rze mit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� kann wahlweise die Maus oder die Tastatu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�punkt � Taste auf der Tastatur � N�here Beschreibung der Funk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ufe     � "d"                    � Stellt den Schwierigkeitsgra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� </w:t>
      </w:r>
      <w:r>
        <w:rPr/>
        <w:t>ein. 1 = Leicht; 3 = Sch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    � "s"                    � Stellt den Sound an/a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us     � "m"                    � Wechselt zwischen den Spielmod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� </w:t>
      </w:r>
      <w:r>
        <w:rPr/>
        <w:t>Rot  = 1 Spieler Tastat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� </w:t>
      </w:r>
      <w:r>
        <w:rPr/>
        <w:t>Blau = 1 Spieler Mau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� </w:t>
      </w:r>
      <w:r>
        <w:rPr/>
        <w:t>R+B  = 2 Spieler Teammodu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                   � </w:t>
      </w:r>
      <w:r>
        <w:rPr/>
        <w:t>RvB  = 2 Spieler getren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     � "c"                    � Passworteingab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dieser Funktionen kann ebensogut mit der Maus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mu� man die Maus auf den Button bewegen und die linke Mau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jederzeit durch Dr�cken der ESC - Taste in das Hauptmen�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hren. Durch Dr�cken der Taste "p" schaltet man in den Pausenmod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ch kann man durch das Dr�cken einer beliebigen Taste wieder ins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ke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- Spieler spielt mit den Pfeiltasten und der Leertas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staste. Der Maus - Spieler bewegt sich durch Dr�cken der link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Maustaste nach links bzw. rechts. Werden beide Maustasten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gesch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 eines jeden Levels ist es alle auf dem Bildschirm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zu eliminieren. Die Schwierigkeit liegt darin, da� die Gegn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hrung mit dem Spieler Doofheit �bertragen, was wir hier durch Ener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g bestrafen (ist als Energiebalken am oberen Bildschirm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iert). Die Energie, die abgezogen wird, h�ngt vom jeweiligen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. Ist der Energiebalken futsch, so ist der Spieler ebenfalls futs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offene Gegner hinterlassen teilweise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dst�ck (gelb) = 250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er Blitz     = Unbesiegbar (f�r eine bestimmte 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s Plus       = Kleiner Energi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s E          = Voll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es S         = Verst�rkt die Waffendurchschlagskraft (5 Abstuf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 G           = Verschnellert den Schuss (3 Abstuf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und zu erscheinen Endgegner, bei denen der Todessch�tze besonder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punkte abka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etup wird durch starten der Datei "SETUP.EXE"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die Einstellungen f�r den Sound und der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Bei der Soundkarte kann man die hardwarem��ige IRQ- und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bestimmen. Der Geschwindigkeitswert dient zur opt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immung der Spielgeschwindigkeit. Je h�her der Wert ist, desto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r wird die Spielgeschwindigkeit. Hierbei kommt es auf di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ch�tzung ein. Bei einem 386er sollte dieser Wert auf 0 stehen blei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b einem 486er erscheint es sinnvoll den Wert an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Vollversion erwartet Euch eine ganze Menge neuer Level, Spa�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Es gibt mehr als 50 Level -  zus�tzlich neue Grafiken, Endge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llversion wird vermutlich Juli '94 unter folgenden Adre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tolz                  Mathias P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sierstra�e 9             Graben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31 Marsberg                34431 Ma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                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Vollversion zu erhalten schickt bi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- DM (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- DM (Au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oder als EURO - SCHECK an die oben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t nicht Euren Namen und Eure Adress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ist der Nachfolger, "Return of the Silly Mutants", ge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umfa�t dann hoffentlich Musik im Background (MOD - Dateien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- VGA. Vielleicht kommt sogar bald ein Spiel mit Scrolling von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hoffen jedenfalls auf die Einsicht von Christof Hinterseer,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affer von Animation QB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�bernehmen keine Haftung f�r jegwegliche Sch�den an Soft- und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 unser Spiel "Silly Mutants" entst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version dieses Spieles darf ohne Scheu weiter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keine �nderungen an derselben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 - Version darf auch vertrieben und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bitten dann aber um eine Benachricht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schlie�lich wissen, wo sich �berall unser Spiel rumt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ollte der Verkaufspreis (wenn m�glich) nicht �ber 10,- D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ont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r sind immer f�r einen guten Brief zu haben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Langeweile hat, kann ja mal den F�ller spitzen und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rief schreiben. Ob Verbesserungs - Vorschl�ge, Fra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so aus Kontaktfreude, jeder noch so kleine Brief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lesenswert und wird (wenn m�glich) beantwortet. Auch such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ndere Programmierer, Grafiker oder Sound - Gurus, mit den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en austauschen k�nnen. Unsere Adressen stehen weiter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ist �brigens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as is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Sinne : Viel Spa� und gut 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Soft T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