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1</w:t>
        <w:tab/>
        <w:tab/>
        <w:t>PLAYER 2 (Numeric P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A' </w:t>
        <w:tab/>
        <w:t>- Up</w:t>
        <w:tab/>
        <w:tab/>
        <w:t>'7'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Z' </w:t>
        <w:tab/>
        <w:t>- Down</w:t>
        <w:tab/>
        <w:tab/>
        <w:t>'4' -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&lt;' </w:t>
        <w:tab/>
        <w:t>- Left</w:t>
        <w:tab/>
        <w:tab/>
        <w:t>'1' -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&gt;' </w:t>
        <w:tab/>
        <w:t>- Right</w:t>
        <w:tab/>
        <w:tab/>
        <w:t>'2'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CE' - Fire</w:t>
        <w:tab/>
        <w:tab/>
        <w:t>'0' -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1 and VGA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results try VGA1 from the first screen, if this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flicker whilst playing the actual "GAME", select VG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nd FX to be played properly the program reads the envir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MA channel &amp; IRQ setting which should be set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is line.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ASTER=A220 I7 D1 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 there please re-install your blaster softw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you should have received with you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ples still do not work you will need to copy the ol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to do this run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ew sample driver 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