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ID POCKER v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quick docs (I, like most programmers, hate writing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is a game of solitaire poker.  The object is to pl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such that they form poker hands.  When a poker h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shown at the corresponding row or column.  A poker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vertically, horizontially and diagonally.  You want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possible (On a good day I might break 70)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get the hang of it, so keep at it.  Many of my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game to be very addictive,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on any "normal" PC.  I think it might work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t I haven't tested it.  It should work on a PC-XT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pentium with Super-VGA.  You do need a mouse to pl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guarantee with this program.  And I'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t might do, etc. etc.... (standard legal-type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  -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erson@catap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best.com/~slab/che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