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PGSCR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reware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Word Scramb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minick Gen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.P.G. ANIMATED SYSTEM'S 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47-07 23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itestone N.Y.11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and manual are sold "as is" and without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o performance or merchantability or any othe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expressed or implied. Because of the various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environments into which this program may be pu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 of fitness for a particular purpose is offered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liable for any special, incidental, consequential,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imilar damages due to loss of data,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or any other reason, even if we or our agen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must assume the entire risk of using and evalu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Any liability of Dominick Genna or D.P.G.ANIMATED SYSTE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limited exclusively to product replacement or refund of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. If you find these terms unacceptable,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pgscramble is a Word Scramble game. Fun for people who like to unscram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s in the newspaper. This unregistered version comes with 5 leve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iculty.(THE REGISTERED VERSION COMES WITH 10 LEVELS OF DIFFICUL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PARATE PROGRAM FOR MAKING YOUR OWN WORD LISTS TO USE WITH DPGSCR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AS AN EDUCATIONAL TOOL) The higher the level the harder th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DPGSCRAMBLE onto your hard drive type INSTALL C:.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GSCRAMBLE onto a floppy type INSTALL B:. D.P.G. WORD SCRAMBLE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stalled onto drives A an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DPGSCRAMBLE go to the DPGSCRM directory of the drive it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ype DPGSCRM. Next you will be asked to set the level of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ered owners could also press F1 and enter the name of the fil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created with the separate program that comes with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you press the space bar to start game. A scrambled vers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will appear at the bottom of the game board. Unscramble the wor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he unscrambled word on the screen. the board will tell you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tters per word are needed, saving you the time of counting them. Af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yped in the amount of letters needed, a"PRESS SPACE BAR TO CHECK"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ppear. At this point you can either press the space bar to h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swer checked,or press the backspace key to correct any letters you w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ss the space bar and your answer is correct, then the CORRECT 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ght up in the answer box on the screen and a tone will sound.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 points for each letter will be added to your score. If you answ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rrect the WRONG sign will light up in the answer box and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ne will sound. There are 25 words per difficulty level. If for any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o quit the game just press the - esc -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free to send comments or suggestions on DPGSCRAMBLE. You can se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address listed at the top of this file. I hope you enjoy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ould like you to register if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 N J O Y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ANK YOU FOR TEST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DOMINICK P. G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.P.G. ANIMATED SYSTEM'S 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