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Table of Cont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the Document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 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Installation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Sub-menu 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ESC&gt; key 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version 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(tm) version 102 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(tm) version 101 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 Drive 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rive 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(tm) version 102 users 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(tm) version 101 users 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Edit options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pace-Bar toggle 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Hot_Key &lt;ENTER&gt;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equal &lt;ENTER&gt; 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-Edit 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s per second ratio 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V&gt;ersion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Exit to Main menu &amp; save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Day Internal Operation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Day basics 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t file management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Game Sub-menu 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#&gt; Slot number to save as game file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Save all slots as game files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 Delete slot file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player operations 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ransfer slots to floppy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&gt;oad all slots from floppy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Game Sub-menu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ing Multi-player Games 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 Sub-menu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-UP/DN&gt; file #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L-D&gt; Delete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&gt;escription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earch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&gt;ename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&gt;dit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M&gt;ax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&gt;layer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&gt;lone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Saving/Patching Procedures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Player floppy test 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and saving non-DOOM(tm) WAD file games 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 the registered version of D-Day 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Block Diagram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ng D-Day Operation with Batch files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and Error Messages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Disclaimer / User agreement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license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, serial link, and modem games 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ownership / distribution 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ROM Distribution 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 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software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Introduc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the license agreement at the end of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or running D-Day. For comments o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y Internet mail address is 'jray@castle.com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ray@castle.uu.holonet.c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 is a trademark of id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is a menu driven utility for DOOM(tm)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up to 60 single or multi-player games, plus a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or editing all weapons and attributes for sing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player games. The patch utility features a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ith a selection of options to customize the edi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personal pre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started out as a simple game saver written for a fri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him to save more than four games. Over the la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it has grown into what you see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you can use D-Day as the ultimate cheating tool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pecifically designed for this purpose.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adding the patch capabilities was to allow play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layer games to have enough ammo, weapons etc. to surv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two player game each player can usually find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and ammo, but in a three player game it gets tougher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ur player game you are hitting the space-bar ever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. If the players have agreed to leave the game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ed, a game will not last very long. By adding amm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you can usually play a game under these rules for qu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ime. In other words D-Day allows you to creat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s other than just hitting space-bar when you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is written to allow all levels of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nd operate the program. So all you power user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have a little patience if the documentation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 that seem obvious to you, or if it is a bit redu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Printing the Document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the documentation type: PRINT DDAY.DOC &lt;ENTER&gt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 If your printer is connected to a por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LPT1: or PRN:, enter the device to print to, otherwise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Special Than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ould like to take this opportunity to thank Roger Bar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owing me to use his personal network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testing of D-Day, and to Tom Burnet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programming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Software Install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copy D-Day and it's associated files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DOOM(tm) and it's related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the registered version of D-Day you ma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it on any drive and directory by simply cop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is location. However, this will require you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-Day directory area and back to the DOOM(tm)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very time you want to run D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all cases D-Day must be initiated from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it is located. Commands such as: E:\dday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up the program, but it will look for it's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ata file at the drive and directory wher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when the program is started. This will happen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is somewhere in your path. Although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' install each time, you would end up with DDAY.DAT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irectory you did this from. Tacky! This is the reaso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 installing D-Day in the same directory as DOOM(tm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w, let's assume you have installed DOOM(tm) on 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called DOOM. Here are two ways to copy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t the DOS prompt and are installing from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y drive or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 d:\doo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OM(tm) directory on drive 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installing the software from floppy drive 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place the a:'s in the above examples with b:'s 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DOOM(tm) on drive C:, replace the d:\doo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one last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have DOOM(tm) installed on drive E: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\GAMES\DOOM and you are installing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y drive or direct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:*.*  e:\games\doo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Install Sub-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D-Day, make sure you are in the directory where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 and type: dday &lt;ENTER&gt;. If you are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D-Day, you will be placed at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menu the first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ESC&gt; key is one of the most important keys in D-Day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as a multi-purpose key allowing non-destructiv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st procedures. It is used for everything from ab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input to skipping entry selections. It is also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error displays. In cases where D-Day displays an err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message it will usually leave the error messag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&lt;ESC&gt; key is hit. This ensures you won't miss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have to wait for timed error messages to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document we will refer to DOOM(tm) versions 1.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as versions 101 and 102 respectively since this is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ferenced internally by DOOM(t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the shareware version of D-Day,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menu. D-Day will create a game directory fo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lled GAMES just below the directory where DOOM(tm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for DOOM(tm) version 102, and just above the DOOM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drive C for DOOM(tm) version 101. Although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to the user we will illustrate for clar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OOM(tm) is located on drive D in the DOOM directo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 would b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version 1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M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_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version 1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MDATA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_GAM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-Day shareware version will prompt you to enter DOOM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01 or 102 when run. If you are using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may skip the following instal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attributes regarding the operation of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stored in the DDAY.DAT data file created by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You must finish the installation procedure for D-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properly on your system. 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stall Sub-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1&gt; Slot Drive -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2&gt; Slot Path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3&gt; Game Drive -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4&gt; Game Path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Patch Edit options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5&gt; Use Space-Bar toggle -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6&gt; Use Hot-Key &lt;ENTER&gt; -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7&gt; Arrows equal &lt;ENTER&gt;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8&gt; Hot Edit -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9&gt; Tics per second ratio - 1.0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&gt;ersion -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Exit to Main menu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slot drive' and path is where DOOM(tm) stores it's '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. These are DOOMSAV0.DSG through DOOMSAV5.DSG for slots 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respectively. D-Day must know where these are in order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them as 'game files'. This must be where DOOM(tm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for version 102, and C:\DOOMDATA for version 10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game drive' and path choices are up to you although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selecting the same drive with a directory named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just below the DOOM(tm) directory for DOOM(tm)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and just below the DOOMDATA directory for version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read the examples for both version 101 and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ich version you have installed.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s relate to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version 102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an example. If DOOM(tm) is installed on drive C: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M directory, this is what you should enter for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1&gt; Slot Drive -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2&gt; Slot Path  - \D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3&gt; Game Drive -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4&gt; Game Path  - \DOOM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OOM(tm) is installed on drive D: in the GAMES\D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you want the D-Day games to be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lled GAMES just below it, this is what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1&gt; Slot Drive - 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2&gt; Slot Path  - \GAMES\D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3&gt; Game Drive - 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4&gt; Game Path  - \GAMES\DOOM\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above example with the GAMES directory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: just below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1&gt; Slot Drive - 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2&gt; Slot Path  - \D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3&gt; Game Drive -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4&gt; Game Path  - 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last example shows how you can place the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 files' anywhere you choose. However, it should be do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hion that makes it obvious the files are D-Day game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two examples, the D-Day game directory wa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DOOM directory. In the last example the GA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 by itself and it might be misinterpreted by you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as a place to stick all kinds of games! It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better to name the directory DDGAMES, DGAMES, or DMG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. The D-Day games directory should onl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'game files'. D-Day has a routine to distinguis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invalid games files. However, there is no r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up the directory with garbage that is not relev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-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version 101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same examples as above, but for version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If DOOM(tm) is installed on drive C: in the D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is is what you should enter for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1&gt; Slot Drive -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2&gt; Slot Path  - \DOOM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3&gt; Game Drive -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4&gt; Game Path  - \DOOMDATA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another example showing the GAMES directory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: just below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1&gt; Slot Drive -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2&gt; Slot Path  - \DOOM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3&gt; Game Drive - 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4&gt; Game Path  - \DDGAMES &lt;- This tells you this is for D-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ath entries, a reverse slash should be plac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line and between each directory entr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y spaces. There must not be a reverse slash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entry. Here's an example showing the GAM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just below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OM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\GAMES    &lt;- there should be a reverse slash at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OOM\GAMES\  &lt;- should not have the reverse slash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DOOM \ GAMES&lt;- should not have spaces in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OM/GAMES   &lt;- regular slash, use the reverse slas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entered the correct values for your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move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ntries are the same for version 101 and 102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Patch Edit options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5&gt; Use Space-Bar toggle -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6&gt; Use Hot-Key &lt;ENTER&gt; -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7&gt; Arrows equal &lt;ENTER&gt;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8&gt; Hot Edit -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9&gt; Tics per second ratio - 1.0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&gt;ersion -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Exit to Main menu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5 through 8 allow you to customize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patch editor. If they are all set to 'N'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quired to hit &lt;ENTER&gt; after each entry when using the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I will cover each of them and tell you my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&gt; Use Space-Bar togg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use of the space-bar to toggle between 'Y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('yes' the attribute is active, no it isn't active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, keys, map, and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6&gt; Use Hot_Key &lt;ENTER&gt;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hitting the 'Y' and 'N' keys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automatically move to the next field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5 and 6 are mutually exclusive. You can on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he other. D-Day will manage this for you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lected Hot-Key &lt;ENTER&gt; and then select Space-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, D-Day will reset Hot-Key &lt;ENTER&gt; to 'N'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7&gt; Arrows equal &lt;ENTER&gt;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D-Day to take entry like a spreadsheet i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ept an entry as valid by simply moving to another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n arrow key. It's a smart &lt;ENTER&gt; though. I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item if a value has been entered. This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move through the screen without affec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change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'Arrows equal &lt;ENTER&gt;' is enabled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s an additional function. Hitting &lt;ENTER&gt;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ill tell the patch editor to use the last enter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ntry. Example, if you enter 1200 for bulle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editor will remember 1200 as the last entered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&lt;ENTER&gt; presses will use 1200 as inpu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eld. This will only apply if you have not ent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arrow keys to move will not change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This "last entry memory" also applies to the 'Y' and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f you have also selected 'Hot-Edit'. The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, it will not try to enter 1200 (or any numeric value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Y' and 'N' fields, but instead will use the last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or 'N' value. Entering a new value will change the "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memory" to this new value. The timed attribute field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"last entry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8&gt; Hot-Ed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es two things. First, it allows you to hit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instead of 'E' to enter the edit mode.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 of the up and down arrows keys to move from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only happens when you are not in the edit mod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mode the up and down arrows move from field to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preferen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use 'Space-Bar toggle', 'Arrows equal &lt;ENTER&gt;'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ot-Edit'. The last two are needed to provide a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nvironment in my opinion. The first one, Space-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s a matter of use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two offer a editing system that is flui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minimum of key strokes. Space-Bar toggle ve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 &lt;ENTER&gt; is subject to personal data input style. It'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 This is why I included so many options. Remember,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to require a minimum of time using this program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back to playing DOOM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9&gt; Tics per second rati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, if anything, a test of how I could calib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timed events against the error of the DOS clock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system that loses several minutes per hou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worth pursuing. If not, who knows. On some mother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 clock speeds up when a sound card is installed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hat can happen by invoking this function is you will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a more accurate display of the time left for ti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This assumes you can tap your head and rub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mach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DOS clock is relatively accurate you might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feature. If you're a glutton for punishment, 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picky, read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cept is simple. After boot up, DOS relies on a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which is a percentage of the system CPU clock. This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a lousy way to keep time for systems that are not re-bo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ccasion. However, for short events, a few hours or les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relatively accu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ur purposes this function allows you to see how fa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clock is, and to calibrate the display of ti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in D-Day to reflect this error. It does no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ore time. It merely shows the real time available ve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displayed without calib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we go any further. If you have already star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want to know how to get out of it, just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It will ask for number of seconds. Hitting &lt;ENTER&gt;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entering a '0', or any negative number will set the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.000000 (the default) ie 1:1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know, or want to know if, your system clock 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(a few percent error or more) there is probably no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is calib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ibration method is very simple. While holding a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at has been reset to 00:00, (a $10.00 digital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ks) hold down the ALT key. While holding down the AL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tart on the stop watch and '9' on the keyboard exactl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(rub your stomach and tap your hea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* START **' will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up to you to decide how long to let this ru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, the better (up to 16.5 minutes - 990 seconds).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two minutes will most likely not yield satisfa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It just depends on how accurately you start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. If you are off by 1/2 second total for sta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 the timer for a two minute test, this will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1/2 percent error on your part. If the system c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ff by at least this much or more (doubtful)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end up with a less accurate display of tim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f you had not performed the 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commend running the test for about ten minutes. G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p of coffee and relax for a few. If you run past the time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, don't worry. You have up to 16.5 minute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ew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lapsed time you have selected to use approa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ime you have to use because you over shot the time)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hit any key (the space_bar is fine). Hit the space_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ever, exactly as the second counter goes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. The display will ask you to enter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test. If your test ran for ten minutes, enter 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joyed your cup of coffee so much the test ran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then enter 720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get to see the futility of running the tes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ratio is more than .99 and less than 1.01, the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ason to bother with the test since your system clock i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ess than 1% (unless you're picky).  If the results are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se figures, it means one of two things. Eith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lock is in sad shape, in which case this tes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, or you screwed up the test (rub your stomach, ta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, tap your stomach, rub your head).  Which one is it?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. Maybe you need to run the test again to be sure. #%^@%$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e more caveat. I have seen a few mother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y few) that the system clock runs slower when the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, and faster when the system is warm!  Hey, aren'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kers supposed to be temperature compensated?  Yep, bu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rase "supposed to b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I can't believe I wrote this much about this stu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routine, but 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ers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ting 'V' will toggle the display from '101' to '102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gain. This represents the version of DOOM(tm)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D-Day for. This must be set correctly or the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will not display information about the 'game fil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ther things affected that are not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. Just make sure this 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Exit to Main menu &amp; sa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ting the escape key &lt;ESC&gt;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verything correct (y/N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the bottom of the screen (see note below)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with the data, hit 'Y'. Any other in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no ('N'). If you leave the install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ze you need to get back, just hit 'I'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vered again in the "Main-menu" section.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Y', D-Day will save all your entries in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DDAY.DAT. This is saved in the directory you ran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If the game directory path you selected to save your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 in does not exist, it will be created as D-Day s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D-Day will create the entire directory path,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evel. Make sure your entry is correct. If you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\DOOM\GAMES but instead enter \DOON\GAMES, D-D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ff the root directory called DOO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GAMES directory below it. This will function fi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as D-Day is concerned. It doesn't care where your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 are as long as it can find them. If you do cre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directory path, you should exit to DOS and use the 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MDIR commands to remove it, 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(y/N) format is used throughout the program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formats the uppercase character is the default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 is the default and 'y' is the only character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this defaul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ompleting the installation procedur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at the main menu. This is where you will normally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D-Day. If the DDAY.DAT file should ever be dam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rased, D-Day will automatically place you at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D-Day Internal Oper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we describe the menu operations you need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dea of what D-Day does, how it does it, and why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When reading the next few pages you may be think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"This is a awful lot to remember". Actually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are transparent to the user and are handled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-Day. It's for your general information and it will en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nderstanding and operation of D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rough this documentation we will be referring to '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 and 'game files'. For the purpose of thi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lot files' are the game files loaded and saved by DOOM(t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the DOOMSAV#.DSG files. The '#' in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y number from 0-5 which represents slots 1-6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. If a slot has been saved in DOOM(tm), a DSG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for this slot. For example: If you have only saved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lots 1 and 3 there will be two DSG files, DOOMSAV0.DS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SAV2.DSG. These files are located in C:\DOOM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version 101 and on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is installed for version 10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ame files' are the files saved, patched, and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. When you save a game in D-Day, you actually cop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lot files' to a 'game file' using a new name.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ave the game is a derivative of the name you ty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aved the game in DOOM(tm). If you have wondered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lot file' names DOOMSAV0.DSG through DOOMSAV5.DSG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names you saved in DOOM(tm), you probabl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ed where those names you saved are stored? They ar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few bytes of the 'slot file' for that gam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if you saved a game called "I finally beat John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1 in DOOM(tm), the 'slot file' DOOMSAV0.DSG contain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first nineteen bytes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-Day saves a 'slot file' to a 'game file' it ext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nal name and uses it to create a valid DOS file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o save it. In the above example D-Day would extr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change spaces to underline characters, and truncate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long. The resulting name would be: "I_fina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allow lower case letters in a file name b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m to upper case. For this reason D-Day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 to convert case. When saved, the resultin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_FINALL". All such files are stored on the drive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'game files' in the inst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When saving files in DOOM(tm), don'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that can't be used in DOS filenames (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first eight characters). Rather than list them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asy rule of thumb to follow. If you on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f the alphabet, and numbers, you are safe. If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like "#@&amp;#\%@/% that Roger", you are going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. In fact if you use a name like "John\Roger", D-D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e filename as "JOHN\ROG". D-Day (actually DOS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a directory called "JOHN" and try to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G" in it. If your name is John and you have such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xistence (many of use do have our names as directories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game file' will be rat-holed away for a long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more terms we will be using are 'game directory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lot directory' these refer to the drive and directory path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'game files' and 'slot files' ar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describing each of the menus and their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know a little bit about the basic proced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, patching, and loading 'game files'. This is onl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. Detailed instructions on each menu's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com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D-Day bas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's operation is quite simple. It allows the user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'slot files' created by DOOM(tm) as D-Day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. These are saved in the D-Day game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r retrieval at a later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ny number of slots have been saved in DOOM(tm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been exited, the user will run D-Day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(it can be loaded automatically by a batch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or this is towards the end of the documenta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ill then save any slots they want to save as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 from the 'Save Game Sub-menu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trieve the game or games at a later date, run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The user will then select the "Load saved games to slo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the games they wish to load as DOOM(tm) '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tch files the user selects the 'Patch game featur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ey can then use the full screen editor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f their choice. Optionally they can patch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attributes if it is a multi-player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'game file' has been patched or edited,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a DOOM(tm) 'slot file' from the 'Load saved gam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s' menu before it can be 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only allows editing the 'game files'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, not the 'slot files'. This ensures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damage a 'slot file' without the ability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menus in D-Day and each has it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I have tried to compose the program so all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grouped together. In addition, all menus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method for escape from unintentionally selected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subtle features in D-Day that are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by looking at the menus (although easy to 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). These are covered as we progress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We will cover the main menu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Main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ive possible selections at the main men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D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Main-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&gt;lot 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&gt;oad saved games to s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&gt;atch gam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I&gt;nstall D-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X&gt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"Main-Menu" options except '&lt;X&gt; Exit to dos' place you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 so we will cover 'X' first. Hitting 'X'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owards the bottom of the screen, to confirm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you sure you want to exit (y/N) -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(y/N) again. This means 'N'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pitalized). The only key that will exit the program is 'Y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t 'Y' or 'y' D-Day will close any open files,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-Day does not require the use of the shift key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. Hitting 'y' will convert your input to 'Y'.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key or caps key for input, but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in D-Day. The closing of files is just redundan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as a "just in case" measure. D-Day never leave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fter reads or writes. This is to ensure data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fter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lot file managem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ting 'S' or 's' from the main menu will place you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ve Game Sub-menu'. This section is used to save and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's DSG files as D-Day 'game files'. You must sel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s you wish to save as 'game files' from this menu. A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creen might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Save Game Sub-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t 1 - K1END          1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t 2 - I4ROGER        2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t 3 - S3LAST         3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t 4 - INPLAY         1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t 5 - ** Empty 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t 6 - NET GAME       3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#&gt; Slot number to save as game file (1-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&gt; Save all slots as ga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&gt;elete sl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Remote player operations 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T&gt;ransfer slots to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L&gt;oad all slots from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oice -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ix lines of the menu are status line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names of the 'slot files' DOOMSAV0.DS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SAV5.DSG for slots 1-6. If there is no current game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ot '** Empty **' is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players involved in the game is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game name. If you have not yet, or don't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OOM(tm) for multi-player games, the number of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dditional status indicator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the player info. Some display the progr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ction and others are error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e types of names used. When saving a g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it is important to use games names that are sh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oint. You have a maximum of eight character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D-Day. If you are worried about losing the twent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character description line in DOOM(tm), don't be.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ttach a forty character description to each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present there are only three episodes in DOOM(tm)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n be identified by a single letter. K, S, and I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. If you want slightly more, then KDD, SOH, and I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do. Follow this with a level number and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 word and you have a name that convey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need in less than eight characters. I4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6PLAY, S5OOPS, etc are all good choices. Whatever you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 to it. By the way I use K, I, and S, followed by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aves me the most room for more of a descripti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 I also use 'INPLAY' for a game I am currently playing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asy to find. If you decide to use dates, please put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-Day description line, not in the DOOM(tm) slo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Save Game Menu Op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 Slot number to save as g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a slot as a 'game file' just hit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you want to save. '** Saved**' should show up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layer status. If you try to save an empty slot,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ppen. If the game name is already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aved game the following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? (y/N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have two choices, hit 'Y' to over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game or hit any key to cancel the s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save the game without deleting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you can exit to the main menu &lt;ESC&gt;, go to the patch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name it to something else, go back to the Main menu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, and save the slot (this only takes a few seconds).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rename in the patch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Save all slots as gam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save all the loaded slots (not empty) as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 just hi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Delete slo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'slot file' hit 'D' and D-Day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t #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lot number to delete and (y/N) will appear.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'Y' will abort the deletion. Deleting an empty 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Remote player operation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Registered Version On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operations are primarily designed for multi-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but there is one instance where they can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layer games. Let's say you want to show a few ga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layed to a friend. You can use the '&lt;T&gt;ransfer slo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' option to put your current 'slot files' on a di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/her. You can also load previously saved games to slots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L&gt; from the main menu) and transfer them to a floppy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has D-Day they can use the 'Load all slots from flopp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them to their slots. They can also use the DO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copy them to the appropriate directory. Rea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or more information on the &lt;T&gt; and &lt;L&gt;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Multi-player Gam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 player games are easy to manage with D-Day as long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rules are followed. One computer on the network o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should be designated as the 'Main D-Day console'. 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s the same computer should be used to save the g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and to manage the slots and games in D-Day.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for these operations at all times, you will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ways know the location of a given 'game file'. Thi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ean you cannot have several different computers save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games, it's just easier to manage from one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at the typical screen above you will notice slot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name 'NET GAME'. This is the name DOOM(tm) use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saved from another computer on the network or modem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save this game D-Day will respo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 Skipped *'. There are several reasons for this but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is to keep D-Day from saving a 'game file' tha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puter number 1' 'game file', as a 'computer number 1'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 (huh?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nd loading multi player games requires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for each remote player on the system. By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 mean all players except the D-Day console player.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game will require one floppy, a three player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wo floppies, and a four player game will requi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(golly! Bullwink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 wish to add routines to D-Day to allow auto fil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motes but I have yet to find any code in 'C'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book on IPX interfacing in 'C'. Any suggestions? Perhap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 document on the IPX protocol would suffic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ve code that could be implemented for modem game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te to add the additional options to the install menu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override code without implementing IP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D-Day console user should learn about all asp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. The remote user only needs to learn how to use the &lt;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S&gt; options in the 'Save Game Sub-menu' (this menu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saved one or more games/slots within DOOM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exited to DOS, run D-Day. The first step i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players to copy their 'slot files' to flopp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T&gt;ransfer slots to floppy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ransfer slots to floppy (remote play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&lt;T&gt;ransfer slots to floppy' option is used in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games by the remote player to place their 'slot files'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ppy disk for use by the main D-Day consol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ut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&lt;T&gt; is pressed, D-Day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(A/B)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'A' or 'B'. D-Day will 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t 1 (y/cr/N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'Y' or &lt;ENTER&gt; (cr) means transfer the 'slot file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. Any other key equals no, including the &lt;ESC&gt; key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reason for allowing cr (&lt;ENTER&gt;) to equal 'Yes'.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are buffered so you can enter more than on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are prompted for the next one. This means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slots 1, 3, and 6, you can hit the following key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#      1        2        3        4        5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  &lt;ENTER&gt;   &lt;ESC&gt;   &lt;ENTER&gt;   &lt;ESC&gt;    &lt;ESC&gt;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s    'Yes'    'No'     'Yes'    'No'     'No'     'Y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will copy only slots 1, 3, and 6 to the floppy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if you find you have made a mistake and copied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he floppy, don't worry. Just do it again. When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ld not to copy a 'slot file', it looks a the floppy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at .DSG file is already there. If it is, it delet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sures your floppy only contains files you want the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perator to use. This also saves you the time of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floppy to see how many 'slot files' (.DSG files) ar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loppy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'slot files' are transferred to the floppy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or each slot will display 'Transferred'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information. '* No File *' will be display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transfer an empt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the main D-Day console operator will save the slo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hoice (or all) using the &lt;#&gt; 1-6 or &lt;A&gt; option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layer games, the main D-Day consol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loppy drive for computers 2-4. Yes, you will nee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in your hot little hands. This is why I am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interface code in 'C' (or a good book on the su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hould explain the difference between players 1-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1-4. DOOM(tm) expects to see the same file it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game is reloaded. If you are the main D-Day conso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yer number 3, D-Day doesn't care. It will sti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it's hard drive as coming from computer number 1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-Day console is always computer number 1. You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3 in the game, but you are still computer number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. All other computers can be assigned as you please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always the same. It is best to make up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floppies for the maximum number of remote player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er have in one game. You might as well make thre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. Use either 5-1/4" 1.2meg or 3-1/2" 1.44meg disket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re is always enough space for six 'slot file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skettes need to be assigned to the computer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. If you have names for your computers, lab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1-3 with the name or users name on the labe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he computer number. This makes it easy to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loppy is assigned to whi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names and stores files on the main D-Day consol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following format. Where [gamename] is any vali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gamename]        Main D-Day console (computer 1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amename].CN2    Computer number 2 (any player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amename].CN3    Computer number 3 (any player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amename].CN4    Computer number 4 (any player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files saved will depend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n a given game. A three player game will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aved, [gamename], [gamename].CN2, and [gamename].CN3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with extensions are handled by D-Day and are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does not care what player number a file is,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make sure saved 'game files' go back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hey were loaded from. If any of the remot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have different floppy types, (ie one has a 3-1/2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has a 5-1/4"), the main D-Day console will nee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 (du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will prompt you for a remote player floppy after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t's own 'game file'. This will appear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for the game being saved. The prompt fo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# 2 drv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need to enter either 'A' or 'B'. If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drive or if there is an error reading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formatted, MAC diskette, etc.), D-Day will respo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* Error **'. Hitting &lt;ESC&gt; will re-prompt for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ESC&gt; additional times will move through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until the last one (no more players) is displayed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oint D-Day will allow for additional menu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prompted for floppies there are two ways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. The following swap methods are for 3 or four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. For two player games you no not need to swap disket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aving only one multi-player game you can jus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for each computer as you are prompted for it. In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method no matter how many game fi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, but there is a better way. If you are saving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 files' for more than two players the following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st, with the fewest number of diskette sw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say you want to save three, 3-player games, in slots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 and 5. Hit 2 and mount the computer 2 diskette w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When it prompts you for the computer 3 diskette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. This will skip saving the computer 3 'game file' for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omputer 2 diskette in the drive. Next hit 4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drive spec for computer 2 when prompted. Once again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to skip the computer 3 diskette. Now hit 5 and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did for slots 2 and 4. This completes the sav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let's save the computer 3 'game files'. Hit 2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? (y/N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 just saved the D-Day console file (computer 1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go when you saved the computer 2 'game files',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make sure you want to overwrite this file. Enter 'Y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computer 2 diskette, hit &lt;ESC&gt;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omputer 2 file intact and skip to the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3. Enter the drive for the computer 3 diskette. Now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files (computer number files) are saved for that slot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or slots 4 and 5. Presto, you're d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4 player games the procedure is the same only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ESC&gt; more times and will have to answer 'Y' twi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verwrite (y/n)' prompt. At this point all your fi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for patching or retrieval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cover patching and loading 'game files' in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but for now let's assume we have retrieved or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d 'game files' on floppies for re-loading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oad all slots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D-Day console operator has patched or loaded '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 onto a floppy for use by the remote player, the '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 must be placed back in the slots on the remot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The '&lt;L&gt;oad all slots from floppy' option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 Since the floppy only contains 'slot files'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elected by the D-Day console operator, all fil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re loaded into the slots. The &lt;L&gt;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rite over any existing 'slot files' s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aved any slots you might not want to lose as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Load saved games to slots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&lt;L&gt; option from the 'Main menu' to retrieve sto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d 'game files' and copy them to your slots for acces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. Before using this menu, you should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y slots you wish to keep as 'game files' from the '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Sub-menu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creen shows the prompt line for all six sl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enter the 'Load Game Sub-menu' D-Day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prompt for slot number one. As you make entr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or down arrow keys to select a different sl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, the prompts for each of the selected slo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'Load Game Sub-menu'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* Load Game Sub-menu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I4ST                  10-I7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I6PLAY    2P          11-S2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K2END     3P          12-S3END     2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K2ST                  13-S3PLAY    2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I4PLAY    4P          14-S3ST      2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-I6END                 15-S4END     3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I6PLAY    2P          16-S4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I6ST                  17-S5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I7END                 18-S5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# for slot 1: __              Game # for slot 4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# for slot 2:                 Game # for slot 5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# for slot 3:                 Game # for slot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is screen only shows eighteen games, D-D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up to sixty games on the screen. If you sav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games, D-Day will display the first sixty and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. If you save more than sixty games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f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ight of the game name, D-Day will displa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layers (if more than 1). 2P means two players etc (gee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most games that display a multi-player status lin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s associated with them, they are transpar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Sixty 4 player games will result in 240 games files! A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00k or more each, this is a lot of data!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rows and columns of games is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ntil a maximum number of fifteen rows by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is displayed. D-Day keeps the display looking uniform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end up with a single column with 15 gam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talk once more about naming games in DOOM(tm)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-Day. Make them short, and stick to the same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. If you have the registered version of D-Da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displayed in alphanumeric order. If you name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4START and another INFFOUR and yet another IFOUREND, th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a confusing order. After you get twen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 saved using this non-strategy, there won't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to display the games in alphanumeric order. It just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games into slots is easy. Just enter the slo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load when prompted. The up and down arrow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lect the slot you wish to load with a 'game file'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is at a slot you wish to leave unchanged,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s will move non-destructively through the 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the wrong floppy drive D-Day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 Error *'. Just hit &lt;ESC&gt; and re-enter you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 &lt;ESC&gt; key is a multi-purpose "get me outta th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If you are using a registered version of D-Day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multi-player games, read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Loading Multi-player Gam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for loading slots with multi player game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ture of the above and the floppy swap techniques lear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ave Game Sub-menu'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oving to the slot you wish to use, ente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be loaded to the slot. After D-Day has loa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 file' into it's slot (computer 1) in the 'slot directory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will 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# 2 drv: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'A' or 'B' for the floppy to copy the 'game 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After D-Day has copied (loaded) the 'slot file',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additional floppies to load,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# 3 drv:__ , etc. The technique of using &lt;ESC&gt; to sk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in the 'Save Game Sub-menu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there is no file saved, D-Day will respo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* No File **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a minute! Why does it say '** No File **' when i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a multi-player game? There are a few reasons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, some intentional and some not. We will discu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for that in a minute, but first let's assume D-Day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l the player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load more than one slot you can use the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skip players so you will not need to swap the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. This is essentially the same as the tech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'Save Game Sub-menu'. The only difference i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rompted with the 'Overwrite (y/N) _'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have already saved the slots as 'game files'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reason to worry about overwriting a 'slot file'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w up, just load the erased 'slot file' back i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'game file'. That's one of the nice features of D-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aved 'slot files' as 'game files',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to reserve any of the slots. You can put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in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-Day loads a remote player game to a floppy disket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use the internal name 'NET GAME'. Instead it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name from the player number 1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computer it is for. For example: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file for the game 'I4END' would have the inter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4END.NC2'. This is the same as the actual file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game directory. This lets you see you have loade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been saved or processed with D-Day. Once the fi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layed and re-saved from DOOM(tm), it will rever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'NET GAME'. This allows you to tell if a gam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and might need to be re-saved or not. If you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ot, and a file name like 'S5START.NC3' exists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lot. Due to it's name, you know you have already sav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-Day game directory and it has not been played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s) since it was loaded into that s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, let's find out why D-Day might display '* No File 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ou need to know that every DOOM(tm) multi-player '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 and 'game file' has information in it for each play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four player game, it has information about all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n each of the four files. This is why D-Day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a 2 through 4 player game, even if it does not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files saved. It knows the format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ave a game from the 'Save Game Sub-menu' and neg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(skip) one of the remote player files, it won't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associated with that multi-player game. D-D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enough to tell you about this. If you have saved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last few minutes you are in luck. You can re-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ff the remote floppy. If not, oh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decide you only want to save the fi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mputer (D-Day console). Let's say you are playing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game and your friend (or foe) decides it's time to 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when they leave the game DOOM(tm)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aying player 2 (or whatever) has left, ye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e or more players leave the game, there is no reas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save your game for later play. If you are the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then just save the game. If you are not the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, but wish to play the game as a single play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, save the game anyway! As long as you rememb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t as a D-Day 'game file', the file is ready to re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e 'slot file' is not named 'NET GAME' (mo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a minute). However, you will have to play it a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game. You may run into the other players during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son to waste ammo on them. They won't shoot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leave them alone! During the game the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sters will be busy killing the other left over play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ave you al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ulti-player game has been saved, and it was not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computer, you will have a 'slot file'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name 'NET GAME'. D-Day won't save a slot named '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' as a 'game file'. There is a good reason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load a single player game with DOOM(tm), it ex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oading a game saved for computer number 1 (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 is my own terminology). If you have ever played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NET GAME' as a single player game, you know what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ing about. See, D-Day has a method to it's mad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ay, this is why you may not have all the fil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layer game. D-Day will inform you of this so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sion to load the gam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you decide to play a player 1 'game file'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layer game as a single player game, don't use D-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ave it as a D-Day 'game file' if you want to play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layer game in the future. The reason is, D-Day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yer file' management routine that will delete all '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, [gamename].CN2 through [gamename].CN4 when a 'game 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aved, if the player 1 file size, or internal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rest of the player files. This is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not end up with files that are not compat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layer g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play a player 1 'game file' as a single player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layer location and attributes will change. The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n all player files! You can save the g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and re-play it from it's slot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just don't re-save it as a 'game file' with D-Day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intend to play it as a multi-player g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play the multi-player game as originally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-Day, you will have to use D-Day to reload all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ts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Patch Sub-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most complex menu in D-Day, yet it is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and use. The way the full screen editor opera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options selected in the 'Install Men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'Patch Sub-menu' features that are on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stered version of D-Day and I will cover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ptional edit commands: Optional edit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'Space-bar toggle' and 'Hot-Edit'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The user must use &lt;ENTER&gt;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nd down arrow file access: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D-Day the user can use the 'Up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own' arrow keys to move through the file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Hot-Edit' is selected. The shareware version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the 'Page-Up' and 'Page-Down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: The shareware version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the 'Plasma rifle', 'BFG', 'Cell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ax # cells', or the 'Thru-walls/Invincibl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In addition the blue, yellow, and red 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nly accessible on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M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values: The maximum value that can be se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Health', 'Armor', and 'Ammunition' is 500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 and 65535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 The maximum time for timed attribute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'Berserk' etc. is 6 minutes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and 32 minutes for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listed times for timed attributes is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1:1 DOS tick timer ratio. This is calib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'Install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 menu functions: The shareware version h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, Description, Rename, Delete, Clon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numeric sort options disabl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Patch Sub-menu' screen displays a wealth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selected 'game file'. This is why featur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ete', 'Description', and 'Rename' are locat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t the top left field D-Day displays the gam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. The number assigned to a game is for refere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same as the number in the 'Load Game Sub-menu'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assigned when the program is run. If you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, or add files, the number for a given file will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line, D-Day will display 'Single player game'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1 player, and 'Net game' followed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for multi player g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Player' line displays the current player selec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layer #', option. This will always be player 1 when the '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' is first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P' key will move through the player screens assum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ewing a multi-player game. Successive 'P' key press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xt player screen until the last player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at which point it will revert to player one. Mo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game using 'Page-up' or 'Page-down' (or optionally 'U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Down' arrow if 'Hot-Edit' is selected) will always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umber to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sion flag is to assure you that D-Day recogniz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 file' as the correct version for the version of DOOM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. If the version was set incorrec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stall Menu' for the version of DOOM(tm) you are using,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'* Invalid *' to the right of the Version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so be the case for any other type of fi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valid D-Day 'game file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hould inadvertently copy non-game files to the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directory, D-Day will report all invalid files that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xtension. D-Day ignores extensions when 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rray. The only operation that can be performed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file is 'Delete'. D-Day will not attempt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it since there is nothing to displa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non-game file to the D-Day game directory that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you will need to remove it using ERASE in DOS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files with the extensions NC2 through NC4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remote player 'game files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rarely occur, if ever. The only way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game files into the D-Day directory is if YOU pu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sion checking extends to the &lt;L&gt; option in the '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Sub-menu'. If you try to load a 'slot file' from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hat is the wrong version, D-Day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 Version *' to the right of it's slot number status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copy the 'slot file'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Episode' label is self-explanatory, as is the 'Leve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 The 'Skill' level labels are for my own amuse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 levels are: 'Wimp' (I'm too young to die), 'Not too roug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too rough), 'Hurt me please' (Hurt me plenty), 'Ul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ins' (Ultra violence), and 'Kiss your butt (goodbye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ightmar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Time' label was a pain! The format is simple, it'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. Anyway, the 'Time' label should always be within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DOOM(tm) displays. In addition, if you have play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hour, time will display the correct time.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lassic 'SUCKS'. Keep in mind th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ccuracy is dependent on the accuracy of the DOS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. I did not add a routine to adjust the displayed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real time based upon the 'Ticks per second rati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'Install menu' as I did for the tim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'Berserk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-UP/DN&gt; fil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hrough files one by one, use the 'Page-up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ge-down' keys. D-Day will automatically stop when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r last game is reached. If you have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D-Day you can also use the 'Up' and 'Down'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lected the 'Hot-Edit' option in the '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L-D&gt; Delete 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ing down the &lt;CTRL&gt; (control) key while pressing 'D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towards the bottom left of the scree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game - are you sure (y/N) -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'Y' to delete the currently displayed 'game file',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abort the deletion. D-Day will delete all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all players if a multi-player g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escription 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allows you to add a description up to 40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to saved games. Press &lt;D&gt; and D-Day will 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description: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ype any text you want here. If D-Day will let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D-Day will store it in the description line. As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put prompts in D-Day, &lt;ESC&gt; will abort input. If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to the wrong game or decide you don't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or this game, just hit &lt;D&gt; followed by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place the description with ** No Description **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get a few descriptions added to games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yourself looking for a 'Description' file. Don't b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n't one. D-Day tags the description on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1 'game file'. DOOM(tm) doesn't seem to care and it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le updates for additions, deletions, renam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unnecessary. Instant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n't add a description until all player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aved as 'game files'. This changes the size of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ile by 42 bytes. Doing so will cause D-Day to refus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player files and display '** Size **'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different. This is actually a hard situation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. You would have to abort the 'Save Game Sub-menu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Patch menu', and then re-select the 'Save Game Sub-menu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is scenario. This is just mentioned as a cau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earch 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arch the game array for a particular game, hit '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 -&gt;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instring search which simply means it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occurrence of the input text in any position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finds a match, D-Day will make it the current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 and will display it's statistics. If it does not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you are looking for on the first match, hit 'S'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followed by &lt;ENTER&gt;. This will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osition in the game array and will attemp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atch. If several matches are found, you can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'S' &lt;Enter&gt; until no more matches are found at which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will respond with '** Not found! **'. This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.5 seconds on top of the search prompt. Example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'KDD' the search would find a match on: KDD1, KDD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KDD, NEWKDD13, etc. To end or abort a search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it &lt;ESC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can also search for text in game descriptions.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period '.' as the first character in the search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In input of '.ROGER' would search all 'game 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lines for 'ROGER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case sensitive so '.ROGER' would also find 'Roge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oger', or even 'RoGeR'. This is a nice feature since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oes not always tell you much. As with the standar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arch, 'S' &lt;ENTER&gt; will search for additional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ename 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name function is just that. Hit 'R' and D-D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nam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a new name and hit enter. All done. Once again,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bort r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is very simple to use but performs quit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First, input is limited to legal DOS names.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t spaces in a legal DOS name, D-Day will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Instead it will replace all spaces with the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'_').  Second, it not only renames the player 1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ll associated players files. It also replaces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all of the player files. Last, it re-loads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and makes the newly named fil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dit (or Right-Arrow on the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ast, the reason we selected the 'Patch Sub-menu'.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asy but there are so many editor option combination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up being several ways to go about it. I will goe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editing options fir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hitting 'E', D-Day will place a cursor at the 'Healt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If you have the registered version of D-Day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between 0 and 65535. For shareware versio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s 500. If you enter a value higher than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, D-Day will set it to the maximum automatic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the shareware version, or you have no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Arrows Equals &lt;Enter&gt;' option for the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ENTER&gt; to sav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Options 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elected 'Arrows equal &lt;ENTER&gt;' you can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instead of &lt;ENTER&gt; to confirm your entry.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akes on an additional meaning when 'Arrows equals &lt;ENTER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. Hitting &lt;ENTER&gt; without entering a value in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ll D-Day to use the last entered value. If there w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ntered value since D-Day was started, it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value allowed. The 'Last entered value'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ained until D-Day is ex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Space-Bar toggle' and 'Use Hot-Key' options a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and 'N' fields. If you have selected 'Space-Bar toggle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space-bar will toggle between 'Y' and 'N'.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(or an arrow key if 'Arrows equal &lt;ENTER&gt;) will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. If 'Arrows equals &lt;ENTER&gt;' and 'Hot-Edit'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lected, subsequent &lt;ENTER&gt; presses will us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election for the next entry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elected 'Hot-Key', then as you press 'Y' or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will enter the selection and move to the next field.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the same as for 'Space-Bar togg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elected 'Hot-Edit' you can use the 'Righ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' key to enter the edit mode. When not in the edi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p' and 'Down' arrows act like the 'PG-UP' and 'PG-DN',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file to file. 'Hot-Edit' is also required for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vanced features mentione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editing with the following options enabled at first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you will not want to chang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se Space-Bar toggl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rrows equal &lt;ENTER&gt;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Hot-Ed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give you all of the advanced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, now that we're done with the editor options, let'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are in the edit mode, using the arrow keys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up, down, right, and left through the inpu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non-destructive movement meaning the current value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 as long as no values ar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ditor passes the bottom right field it wrap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p left field and vice versa. It will also wra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left or left to right. When is moves pas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it moves to the next right hand column at the top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d attributes fields do not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editor options and require inputing a value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Thru walls' byte is toggled from 'Off' to 'Thru wall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Invincible' to 'Both' and back to 'Off'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bar. More on the 'Thru walls' byte com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done editing, hit &lt;ESC&gt;. D-Day will respo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left section of the scree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modification (y/N) -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t 'Y' the changes you entered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ame file'. This only changes the attributes of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displayed in the 'Player -&gt;' field. If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of D-Day this will always be player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t &lt;ESC&gt; again (or any other key except 'Y'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will be aborted. You will notice the scree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 back to the original values. Instead it still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you have just entered. There is a reason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explained in the 'Clone' section coming up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t to save the input but have aborted the edit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it &lt;ESC&gt; again and answer 'Y' to the 'Save modificatio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borted due to selecting and editing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just go to the new file you want to edit. The valu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input will not be saved to the 'game file'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ame file but want to see what the origin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, just hit the 'P' key until the current player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is re-displayed. This will reset the values. Another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hit &lt;S&gt; for search and search for the current fil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it will display the original values. See the '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'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we know how to use the editor, let's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Health' field is a special case and I need to expl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problems when entering values larger than 199.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65535 (or 500 for the shareware version)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of it, with the following limit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roblem is, if you pick up a blue health sphe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vial your health will revert to a value of 199.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 in stone. I have not been able to find any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SG files that can overcome this. If anyone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a .DSG file to set the maximum allowed value for heal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sure like to hear from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orry about 'Med-kits' and 'Stim-packs'. The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total if DOOM(tm) displays your health as being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. In other words, if it's a white box, don't worry. I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look out. Don't worry about 'Berserk packs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incibility spheres' either, unless you have set a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timed attributes. More about this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roblem is not as hard to overcome. Unlik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n a 'game file', the health value is stored 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for each player in a given 'game file'. The first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inch to find. The second one is a pain to find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into a detailed explanation of how D-Day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second health patch area, let's just say it look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attern. If it finds it, then it proceeds with the p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uccessful, D-Day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 health patc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t will not display anything. The 1 at the end st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er number 1. If nothing is displayed, the 'game 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had it's second health area pat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seems to be more than one possible byte sequ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nd D-Day currently only knows about one of them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son, although D-Day will patch the first health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or all players, it will only attempt to find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patch area for single player games.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not finding the correct byte sequenc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n a given game, D-Day will not attempt to p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health area in multi-player games. If I can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byte patterns, I will include this featu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to search and patch this second health are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layer games is already in place. It is just turn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lti-player games. This is the reason for the '1'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'Successful health patch'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the reason the second health patch area is impor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 second health area is not patched, it will appe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succeeded when you play the game. The display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you selected. This is no indication you have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! Such games will play until you have lost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displayed before you patched the 'gamefile'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die. Sometimes hitting space-bar will bring you b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imes you will come back as the living dead and you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weapons. If you pick up a stim-pack etc., it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you are ok, but you will still have no weap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ase all is not lost. Even if D-Day does not p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health area you still have a chance. If you can 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and move to the next level before any player los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originally displayed health, you will not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n the next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just because you move to the next level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you can pick up 'Blue health spheres' or 'Blue vial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uckers are poison when you have a very high health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WAYS revert to 199 if you touc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health attribute is the only one with this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. All other displayed values are usable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. I should mention at this point DOOM(tm)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values over 999. Don't worry, it's still there.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65535 will display as 535. When the display passes 0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ounting down from 999. This will happen 65 tim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ctually reache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ttributes except keys (cards and skulls),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, and the backpack will transfer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Armor' attribute is like the 'Health' attribute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200 units or more, you can't add more by pick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0% or 200% armor. In fact you can't pick them up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at, there is nothing to worry about. Go ahead and pi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Armor bonus helmets'. They will add 1 to the total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ven if your armor is se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weapon attributes are the same. You eithe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r you don't. The shareware version of D-Day does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'Plasma rifle' or the 'B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iece of ammunition has two attributes. The quant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d the maximum quantity you can have. The seco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your ability to pick up ammo that is laying aroun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were to set 'Bullets' to 20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x # Bullets' to 1000, you will still have 2000 rounds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ble to pick up any more until the total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1000, and even then only until the total reaches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resting twist on a multi-player game is this.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munition values rather low and set you max-ammunitio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. Now, the player who is the best a finding ammuni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p with a lot, leaving his/her opponents in deep guaca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version of D-Day does not hav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ells' or 'Max # cel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ntioned earlier the keys, (both cards, and skulls)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ransfer to the next level (unless you're playing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'Death-match'). The easiest way to get around thi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game right after moving to the next level, add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-Day, and then reload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version of D-Day only allows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card keys for the KDD level of DOOM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r map does not transfer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d attributes are input in minutes and tent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 The displayed times will be based on the ratio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'Tics per second ratio' was selected in the '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. If the calibration was not performed, the max va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D-Day is 6.0 minutes, and 32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gistered version. If calibration was perform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displayed value will be higher or lower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obta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ase if the calibration was performed the valu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quite accurate. If not they will still be cl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r motherboard is si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se attributes will transfer to the next leve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thing to watch out for. Picking up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imed attributes will reset the value to the time all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item. For example, if you set the 'Radiation suit'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minutes and pick up a 'Radiation suit' during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will reset the timer to the value alloted by the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rox 1 minute). The same goes for the 'Berserk pack', '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fication box', 'Invisibility sphere'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incibility sphere'. So be carefu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value higher than the max value is selected, D-D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highest valu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Thru walls' byte is named 'Thru walls' by me.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used in DOOM(tm) for it's functions are no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 (clipping, degreeless, True God mod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Thru walls' byte actually has two (or more [maybe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When the first bit is set in the byte, DOOM(tm)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e that allows the player to walk through walls.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more on this function but I want to cover another b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fir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cond bit is set, DOOM(tm) sets an invincibl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have the negative image effect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incible' mode has. This allows you to see what the he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n! Another plus. This invincible mode is not time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from level to level and does not run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editing the 'Thru walls' byte,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bar will toggle from 'Off' to 'Thru walls' to 'Invincib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Both' and back to 'Off' again.  This simply togg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o: No bits set, bit 1 set, bit 2 set, both bits 1 an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and back to no bits set. This means you can either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turned off, the ability to walk through walls,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ncible, or both. Ok, let's get back to the 'Thru walls'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it (pun intend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tated, the 'Thru walls' bit allows any player wi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set to walk through walls. This can be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used to using. There are several conditions that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and unusual results. So let's cover these fir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ry to walk into a wall that is an outer perime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, you will walk forever. This is becaus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go (or arrive at). If this should happen, turn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reality. It will look like a little pie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looks correct. It's hard to say what this i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e it, you'll realize it. By the way, the far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outside the boundaries, the harder it gets to find re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, just like lif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walking though walls that are in the perimeter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often find yourself changing floor levels.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son to use elevators, stairs, etc. Walk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irs will seem normal, but walking off to the si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ing down (or up) will work just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neat things about automatically changing level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to places you never could have before. Any pla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t, you can g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et quite confused walking around by go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, but you will also get a feeling for the map lay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ad once you get used to it. Here are a few places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y out the 'Thru walls by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KDD level 1 in the second room, before to get to the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mp up on the platform, step up into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panel areas. You can also step on the platfor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ast level of KDD, set your health, armor, and am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. Then set the 'Light amp' time high and set 'Thru wall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After you blast everybody, pick up a computer map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have set this is D-Day also) and look at it. See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perimeter? Ok. Go out there and blast away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l dead you will still see a periodic red flash.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alth. Yep! It's futile to try and win this 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best to start using the 'Thru walls' option on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It makes it less confusing to get around. There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you should know about the 'Thru walls' func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tin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pick up anything with the 'Thru walls' opt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 weapons, ammo, spheres, etc. You also cannot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are designed to be pressure sensitive (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your presence). This includes transports. On epis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s that use transports to move to the next level,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unless you are playing a multi-player game and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ho does not have the 'Thru-walls' attribute set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level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the 'Thru walls' option does work in multi player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keep in mind. When you are just starting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o the other side when walking through a wal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seen by monsters or opponents from that side.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tell if you can be seen is to fire a bullet,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a short burst of plasma. If it appears as if it hi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nt of you, you are not all the way thru. That's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can see them and they can't see you,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at them until you step through far enough to allow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obvious to me this byte was included for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Max' function simply sets the 'Health', 'Armor'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ammunition attributes to the maximum valu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umber displayed in the 'Player -&gt;' field and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in the edit mode. This is 500 for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5535 for the registered version. It also set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'Y' or 'N' attributes to 'Y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ax' does not save this data to the 'game file',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the data for you. You will need to hit &lt;ESC&gt;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'Max' by mistake just hit &lt;ESC&gt;, answer 'N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odifications, and hit 'P' (Player) until you are bac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layer number. This will be a single keystrok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lay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layer  (see Not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Player' function just toggles from the current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the next player screen starting at player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ast player has been displayed, the screen will ro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player 1. This allows you to edit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by selecting a player followed by the 'E' (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After any given player has had modifications made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s, you must hit &lt;ESC&gt; followed by 'Y'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hareware version will display the other player'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will not be able to enter the edit mode unles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lay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lone  (registered version - multi-player gam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Clone' function is just that. It clon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'screen data' to the player of your choice. 'Clone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used to duplicate one player's attribute valu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's. Obviously this function is for multi-player g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cept is this. Once you have input the data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layer, all the other players are going to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 (or more). 'Clone' allows this without re-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or each play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we will assume you are going to gi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to each player and you are editing for player 1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input the data for player 1, hit &lt;C&gt; for 'Clone'. D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 player 1 to play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this is a 3 player game. Enter a '2' and hit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ave the displayed data to the player 2 attribu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ame file'. Notice we said it will "save the data".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The 'Clone' function writes the data to the file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lected a player to clone to, and hit &lt;ENTER&gt;,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deal. Keep in mind if you screw up you can always re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and the use 'Clone' again. Let's assume everything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lan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player 2 data has been saved to the 'game file'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one' again and enter '3' as the player to clone to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have saved the player 2 and player 3 data to the '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. You have not yet saved the player 1 data.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do this. The simplest is to hit &lt;ESC&gt; and answer 'Y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ave modifications (y/N) -&gt; _ ' prompt when you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unction. The other way is to hit the 'P' key (play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are on either player 2 or 3. Select 'Clone'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select player 1 as the player to clone to. Either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the player 1 data to the 'game file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on the screen is not saved by osmosis. It re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input errors etc. You must elect to sa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be saved to the 'game file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Clone' function on the other hand does not assum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o clone data to a player, the 'Clo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sumes you have looked at the edit screen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o clone it to another player because it i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lone' function by design is to allow you to clon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attributes to another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when we said there was a good reason for not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original player attributes if you answer 'N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modifications prompt? Well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for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hit &lt;ESC&gt; to leave edit, you may not want to 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ata you have input just because you made a mis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ight just be one field you forgot to edit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is, in multi-player games you might fin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data for the wrong player by mistake. Do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row it all away by hitting 'P' until the correct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then be required to re-input all the data? No wa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say you want to edit player 3's data but mistak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layer 1's data. All you have to do is this.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the way you want it for player 3, hit &lt;ESC&gt;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to the 'Save modifications' prompt. Now hit &lt;C&gt; an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3' as the player to clone to. Player 3's data is now ca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. You can press 'P' until D-Day displays player 3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ut. You might as well since you will have to press '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to re-display the original data for play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Game Saving/Patching Procedur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. Let's go through a single player game saving and p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. If you would like to create some blank files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, just run DOOM(tm), select 'New Game' and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sode. As soon as the game appears on the screen hit &lt;ESC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Save Game'. You can create up to six files in ju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 this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you don't already know about the 'IDCLEV'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, it allows you to move to any episode and level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DOOM(tm). Once you are in a game, type 'IDCLEV' (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). Follow this with the episode number and leve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ve to. DOOM(tm) will load this combination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at the beginning of the game. For exampl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DCLEV16' will place you in KDD, level 6 etc. However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any weapons, or how much health or ammo you ha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tart over with a pist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IDCLEV', you can create any game you wan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or use by D-Day. 'IDCLEV' does not function in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g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ing you have already saved one or more game slo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, exit to DOS and run D-Day (DDAY &lt;ENTER&gt;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'S' for 'Slot file management' and you will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'Save Game Sub-menu'. Status for all loaded slo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slots you want to save as 'game files'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lot numbers 1 through 6. After the selected slo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aved as 'game files', hit &lt;ESC&gt; to exit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hit 'P' to select 'Patch game features'. This wil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 the 'Patch Sub-menu'. Hit 'E' to select 'Edit' mod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appear on the 'Health' field. Type 66000 an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See how D-Day defaults to the max value (shareware 5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65535).  You can either use the 'Up-Arrow'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ck to the 'Health field' and re-enter a new valu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it as it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arrow keys, practice moving aroun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should take about 2 seconds to master). Select an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edit and enter new values. When you are satis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elections, hit &lt;ESC&gt; and answer 'Y' to the '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' prompt. Hit &lt;ESC&gt; and you are back at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e file is saved, and patched for use immediately,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part most users forget (myself included)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have saved a 'slot file' and have patched i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a 'game file' and must be loaded from the D-Day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 to a 'slot file' in the DOOM(tm) 'slot direc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'L' for 'Load saved games to slots'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'Load Game Sub-menu'. Using the 'Up' and 'Dow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keys to select the slot to load, enter a game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o the selected slot or slots. When done hit &lt;ESC&gt;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r game is ready to play. Processing a file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it takes to accomplish. The whole procedure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minute when you get good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ulti-player games the procedure is the same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you will have to swap the remote player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ch each user individually or use the 'Clon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a way for several players to save a singl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 multi-player game that is going to be abor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ason or an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leaving the game each player saves the game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ing a unique name and slot for each player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can be used to transfer each of these slots to a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use one floppy for all the players and swa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mputer to computer (this would be done if the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all the games to be available on one computer), o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ch use individual floppies so they can take the gam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. They can also save it as a D-Day 'game file'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ince it will not have the name 'NET GAME' if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Multi-Player floppy tes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floppy controllers do not respond well to the read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D-Day to test if the floppy drive is read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ue to the BIOS routines provided with my 'C' compiler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not s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he &lt;T&gt; 'Transfer slots to floppy' and &lt;L&gt; 'Loa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s from floppy' in the 'Save Game Sub-menu' several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rdering the registered version of D-Day for multi-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If you receive the '** Error **' message, please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model and brand of controller you are using. I hav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a few Adaptec models, yet the same model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another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 seems to be the BIOS routine's inability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ime required for some controllers to return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(available) status. I have tried re-try loo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time delays with some suc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ssume I will be able to alleviate the problem if I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input about error conditions and models from us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. Until then, test that s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Loading and saving non-DOOM(tm) WAD file gam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and saving games created when playing DOOM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'WAD' files other than DOOM.WAD is easy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llow the r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dure of saving the games is the same as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D-Day can save, patch, and load them to slots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D file are created correctly. (There are a few o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n't save from DOOM(tm)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procedure comes into play when re-load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for re-play within DOOM(tm). First let's decide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ese saved games. You should use a name tha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D file was used and yet allows room for some form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game itself. Doing this in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lot of f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it's not really that hard if you are 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WAD file. Let's say you have a WAD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END.WAD'. If you don't have any other WAD files with 'TH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END' in their names you can use these as names and hav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eft for a game description. Another way i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first character of each word in WAD files tha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t one word in their name. In this case 'THEEND.WA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renamed as 'TE.WAD'. Note: Always use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WAD' so you know what the file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WAD file names don't encourage game na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confused with more than one WAD file. Example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'TE.WAD' file and a 'TENTS.WAD' file, a gam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ENEXT' might mean 'TE NEXT' or 'TEN EXT'. Just make sure W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can allow for unique gam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used WAD files other than DOOM.WAD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command line options for running the file.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know the method for re-loading the game. To replay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when using a foreign WAD file, you must instruct DOOM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same WAD when the game is re-played. If the epis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 of the WAD file are not episode 1, level 1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specify these when re-loading the game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ssumes the WAD file is based on episode 1,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say you save a game under DOOM(tm) while playing a W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'TE.WAD'. This is treated like any other 'game 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 D-Day is concerned. Once D-Day has loaded the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 to a 'slot file' (let's say slot 1), it is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ngle player games, just specify TE.WAD as the W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without any other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 -devparm -file te.wa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lace you at the DOOM(tm) startup menu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oad slo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ulti player games you will need to use the 'LOAD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 in addition to any oth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setup doom -devparm -file te.wad -loadgame 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batch files can make game loading much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and more reliable. There are a multitude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configurations. Here is one we use quite often (I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, I developed and play DOOM(tm) at my friends house since I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 networked system). It allows selecting the epis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vel using the '-wart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pxsetup doom -devparm -file %1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wart %2 %3 -skill %4 -nodes %5 -loadgame %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last two lines are in single quotes be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ctually be on a single line. Also notice the space 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-file %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all the file DOIT.BAT. It allows inpu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t te.wad 1 1 3 4 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tell doom to use the 'TE.WAD' WAD fil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sode 1, level 1, skill level 3, 4 players, and to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Ordering the registered version of D-Day 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 am currently accepting U.S. order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the 'Multi-player floppy test' before ord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D-Day! To order, run DDORDER.EXE from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 printer online on LPT1: or PRN: (normal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) to complete the order form. The form prints o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8-1/2" x 11"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ORDER.EXE prompts for input and creates your or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and our shipping label to ship D-Day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Keeping this is mind, make sure the output is dark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high enough quality to ensure good legibility.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is order form will not be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Zip code in the Zip+4 format if 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form has been printed fold as shown below and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money order or cashier's check for $5.00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END CASH OR LEAVE THE 'PAY TO' SECTION BLANK! If cas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money order is lost in the mail, you have no recour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in your funds. Sorry, no checks. This speed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Folding Instruction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read form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form to the inside -&gt;  / &lt;- bottom fol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/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ey order 'face down' -&gt;  /  /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 /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 of form -&gt;  \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inting on outside) \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\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| &lt;- top fol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 at the top fold line so the printing is to the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d (opposite of normal letter). Next fold on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 line the same way and put the bottom flap to the in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ded form. Place the money order or cashier's check 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n the bottom flap (inside the fold). Folding the for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the funds in this manner creates a data sh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the contents from view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form in a standard #10 envelope so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s to the back of the envelope and address as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Allow 2-3 weeks for delivery. (it usually takes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D-Day Block Diagra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s 'DOOM(tm)', 'D-Day', 'slot dir', and 'game di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in the examples where: 'Function' = func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, 'Process' = the process involved, 'Src' =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and 'Dest' =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Block Procedur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&lt;save g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&lt;save slo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: "DOOM(tm)" (R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: "slot dir" (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&lt;save game men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&lt;create game file&gt;       File Location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: op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rc: "slot dir"              _________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: process name         | "DOOM(tm)" |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: copy file            |____________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rc: "slot dir"                           \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: "game dir"                            \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                 | "slot dir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&lt;patch menu&gt;                               |____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&lt;patch game file&gt;                   /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: open file              ___________ /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rc: "game dir"              |  "D-Day"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: apply patch           |___________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t: "game dir"                          \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                   \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-Day &lt;load menu&gt;                                | "game dir"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&lt;load game&gt;                          |____________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: copy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: "game di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: "slot di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(tm) &lt;load g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load s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: "slot dir" 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: "DOOM(tm)"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Automating D-Day Operation with Batch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a few batch files that will automate the tran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OM(tm) to D-Day and back again. Either use an ACS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r copy the console input to a file to produc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S.B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atch file is for single player games.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i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paring to run DOOM. Hit Ctrl-C to exit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batch file, type: dd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un D-Day first to allow you to load any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 you might wish to play. When you exit D-Day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ing to run DOOM. Hit Ctrl-C to exit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&lt;ENTER&gt; to run DOOM(tm) or hold down the 'Ctrl'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'C' to exit. DOS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batch job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'Y' to exit to DOS or 'N' to run DOOM(tm)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OOM(tm), the batch file will place you back in D-Da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tle kick in the butt to remind you to save any 'slot fil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keep as 'game files'. The loop will continu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Ctrl-C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have an ASCII editor, enter the follow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o capture keyboard inpu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n dds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each of the six lines as they appear above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Hold down the 'Ctrl' key and hit 'Z'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.B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ulti-player games name the batch file 'ddm.bat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ifth line from 'doom' to 'set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Status and Error Messag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-Day status and error messag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variou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open file! (error message - &lt;ESC&gt; to ex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should never be displayed unless D-Day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error or has not been insta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one **  (status mess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Save Games Sub-menu' after either '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s to floppy' or 'Load all slots from floppy'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mpty ** (status mess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Save Games Sub-menu' if one of the DOOM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slots is empty (available for use or 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rror ** (error message - &lt;ESC&gt; to contin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f an attempt to read or write a floppy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. Reasons include, wrong drive, un-formatted disk,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drive alignment problem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'Multi-player Floppy test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 Exists! * (error message - timed 1.5 seco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f an attempt is made to rename a 'game file'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 found! ** (status message - timed 1.5 seco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Patch Sub-menu' if 'Search' fails to fi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description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 Description ** (status mess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Patch Sub-menu' on line 25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gamename] - ' if there no description line currently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urrently selected 'game fil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 file ** (status message - &lt;ESC&gt; to contin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Load Slots Sub-menu' if D-Day does 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ote player 'game file' associated with the gam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to a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 game files saved...  Use slot file management first.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lt;ESC&gt; to exit to 'Main menu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when D-Day cannot find any 'game files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Day 'game directory'. Reasons include attempting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tch' or 'Load slots' menus before saving any slots as '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, deleting all game files in the D-Day 'game directory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-installing D-Day and selecting a new 'game direc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served for Registered version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formation message - timed 1.5 seco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timed message that appears towards the bottom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ide of the screen. Get the registered version of D-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aved ** (status mess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Save Games Sub-menu' after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ing a 'game fil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ize! ** (error message - &lt;ESC&gt; to contin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Save games Sub-menu' if an attempt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 remote player 'slot file' from floppy that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 length as the game D-Day is associating it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include, inserting wrong diskette, damaged 'slot file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ding a description to the player 1 game file before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player files (the last example is hard to re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try). The file is then skipped and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kipped * (status mess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Save Games Sub-menu' when a 'game file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named 'NET GAME' or '[gamename].NC#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Loaded (status mess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Save Games Sub-menu' to indicate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of slots when 'Load all slots from floppy'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Health patch 1 (status mess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Patch Sub-menu' if D-Day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s the second health patch area for a single 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(status mess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Save Games Sub-menu' to indicate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of slots when 'Transfer slots to floppy'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rsion * (error message - &lt;ESC&gt; to contin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'Save Games Sub-menu' when an attemp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de to load slots from a floppy which are fo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DOOM(tm) than the one you have installed D-Day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skipped and the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iles missing (status mess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line 25 in the 'Patch Sub-menu' if D-D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find all remote player files associated with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game when patches are applied. This is normal for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games saved for single play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D-Day Disclaimer / User agreeme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AY.EXE, DDAYORDR.EXE, DDAY.DOC and any othe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ith past, present, or future versions of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, or registered, versions of D-Da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"AS IS", and without warrantee. This inclu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s not limited to, any direct, indirect, speci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, or consequential damages or loss of tim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hat may be incurred through the us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files, or supplied disket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all files are provided without any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plied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 The user agrees their exclusive remedy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ment of the diskette on which the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-Day was supplied if found to be defective at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niti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installation, copying files to a computer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device, media, or usage of the supplied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iles constitutes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Software licens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granted non-exclusive rights for oper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Day and associated files on a single compute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exceptions to thi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are granted license for use on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in the single 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, serial link, and modem ga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are granted license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mputer systems required to operat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user game on one network system at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Each site, network system, or multi-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(upper limit of four players) will requir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copy of D-Day. Each group of play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ximum of four) will require one 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-Day. Each player in a modem linked g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one registered copy of D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Software ownership / distribu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granted software operation license only.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mains the property of John Ray and Fair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Day Game Saver/Patch Program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s of D-Day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lectronic means such as bulletin board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 not charge for distribution of program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f the software is distributed in it's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with all associated files. Organiza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by CPU time, on line time, or monthly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s may distribute the shareware version as lon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harge is made for downloading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or files. No rights are gran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y any individual or firm that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e for distribution of programs. This inclu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s not limited to, charging copy fe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 or organizations that distribute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or shareware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any individuals or organization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ly make, or have made, available by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, copyrighted software for which they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or have permission or license f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stricted from distributing any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ROM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rs of CD ROM shareware compendium disk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the shareware version of D-Day as lon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Day is one percent or less of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provided on the CD ROM (one hund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minimum). To ensure the CD ROM will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shareware version of D-Day,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ed in the same manner as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distribution rights. With th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the indicated funds and a cover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ng the order is for CD ROM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ights are granted f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version of D-Day. Any organ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ing to distribute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Day should contact John Ray or Fair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ributing in writing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softw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versions of the shareware, or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-Day, any associated files,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ontaining copyright protected sourc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, code derived from said files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without express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Ray or Fairfield Distrib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4, John Ray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