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1.0, Jul 2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It is very quick and does a lot more than the Do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Doom setup does not support -nomonsters, -file, -fas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DooMenu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doom directory for all wad files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ad file.  If any are found it adds the option to load an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episode prompt.  Once you select this you are giv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in the dir.  Use the arrow keys and highlight the on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use that wad file in to play.  Make sure the person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so has loaded the same wad file.  Once you have selected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you tell it to doomenu automatically looks in the wad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the external wad edited, and then automatically war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DooMenu will also record the number of times each of wad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, so it will be easy to spot wads you haven't trie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DOOMENU.WDI.  If you find that you can't get wa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ad the docs fully, leave 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Rob Verenna for making/hacking that pretty littl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