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OOM Control Center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old Softwar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OOM is a trademark of 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3.0 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WAD file level re-assignment bug is now fixed.  DCC woul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gle a WAD file when you attempted to re-assign its levels. 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ed on WAD files whose directories were not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tupidly assumed that the directory would always be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D file and therefore anything following it got truncated.  Sor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inconvenience this may have caused (you had your WADs back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n't you?).  Hopefully, not many of you were bitten by this bug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t myself and have had no reports of problems from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WAD File Path selection is now more straight-forward with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anager-like expand/collapse directory tree.  Also, you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exit and restart DCC to scan the WADs in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at is DOOM Control Cen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Control Center is a utility program that greatly simpl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serial/modem/network games.  DCC replaces and enhance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ality of DOOM's SETUP.EXE with the exception of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s all of the command line features that are built into DOO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accessible through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rt on any level of any epis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ect NO MONSTERS for serious DEATHMATCH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ive monsters eternal life (for you crazies out 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ecify external WAD files so that you can play modified levels of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asy to use Windows-like mouse driven user interface; just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! (keyboard also supported, mouse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D file level assignm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D file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s separate directory for W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d game WAD fil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cord and playback DOOM demo (.LMP)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t macro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d game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s the use of third-party serial and network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text sensitive hints displayed on the bottom scree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CC.EXE must be placed in your DOO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OM Control Center was designed for use with DOOM version 1.2;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it expects to find DOOM.EXE, IPXSETUP.EXE, SERSETU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CFG, demo (.LMP) files, and your save game fil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from which DCC was launched (i.e. your DOOM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use third-party replacements for the network and/o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 make sure they are named IPXSETUP.EXE and SERSETUP.EX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DCC will not be able locate and run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user interface for DCC is simple and very intuitive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use.  If you don't have a mouse (you should get one! DOOM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 to play with a mouse!) press the F10 key to get to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e the cursor keys to navigate the drop down menus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menu item is highlighted hit the enter key to activate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usually open a dialog box.  Inside dialog boxes use ta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tab to jump between item groups.  Within item groups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and spacebar to mak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Edit | Default Params menu item brings up a dialog box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set up your favorite configuration so that you don't hav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your COM port, Network Socket, etc. every time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is dialog box is divided into two sections; Multi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and Single-Player Defaults.  I usually play multi-play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ATHMATCH with no monsters and the easiest skill level (more amm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single player games are usually normal monsters and Ultra-Vio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your preference, you have the flexibility to set thing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 your taste.  The WAD File Path lets you tell DCC where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WAD files.  If your WADs are in your DOOM directory simpl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m blank.  If you change the WAD file path DCC will scan the 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ew directory when you save the defaults.  Note that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Ds list will be cleared when you change the WAD 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r WADs are in a separate directory you should st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the WAD path as short as possible due to the 128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command lin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tes on loading saved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CC keeps track of the WAD file(s) in use when games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prompted to add the necessary WAD if you attempt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 game without first selecting the WAD file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 will only work if DOOM is launched from DCC.  If you run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DOS command line and save a game,  DCC has no way of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WAD files you used (unfortunately, DOOM does not store thi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ave game file).  Also, if you have a previous version of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 the gibberish in the documentation referring to loading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s and external WADs.  If you save a game while using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D then you need to use the WAD when you load the game if the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ly replaces a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Load Game dialog boxes have a control group named Monster 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tem does not affect the level on which the game was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it does affect the following levels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Normal Monsters when you load a saved game that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No Monsters then there won't be any monsters on the saved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there WILL be monsters when you exit that level and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levels.  DCC remembers the Monster Option in effe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ame is saved (provided DOOM was launched from DCC)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select it for you when loading the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n loading multi-player saved games the Game Type (Coopera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ATHMATCH) must be set to the type of game that you were play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was saved.  DOOM does not store this information in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file.  DCC remembers the Game Type in effect when a game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gain, provided DOOM was launched from DCC) and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it for you when loading the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WAD Files | Select WADs menu item brings up a dialog box tha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WAD files that are in your WAD file directory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 of DOOM.WAD).  Double-click with the mouse or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and spacebar to select WAD files from the Available WADs list.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is list is a 3 x 9 matrix that shows you the episode(s) and leve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highlighted WAD file replaces.  Note that WAD files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sounds or textures do not indicate any replaced levels. 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files, they will appear in the Selected WADs list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nother 3 x 9 grid next to the Selected WADs list that sh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pisode(s) and level(s) replaced by all of the selected W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ed.  When there are one or more files shown in the Selected 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(i.e. the Selected WADs list is not empty) a check mark (�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next to the WAD Files item on the main menu to alert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WAD files will be specified when you run DOOM.  Also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WAD files selected that replace at least one game level,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played when you close this dialog box that shows yo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(s) are replaced.  To clear the Selected WADs list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ea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CC detects collisions between WAD file level assignments (i.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to select WADs that replace the same level).  When this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given the option to re-assign the levels of the offending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Level(s) Replaced grid in the Select WADs box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ly double check which level is replaced by which file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n the 'X' in the ExMy column/row and the corresponding W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highlighted in the Selected WAD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Level(s) Replaced box that appears in the upper right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the Select WADs box will also show you the WAD fil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particular level.  Again, simply click on the '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CC will recognize the first 500 WAD files that it fi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directory.  Any beyond this number will be ignored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ly, if you have more than that you should seriously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ting some professional help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 game selection with external W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CC will automatically default to the first episode and lev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placed by an external W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level(s) replaced are indicated by an 'X' in the WADs colum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ft of the episode and level selection buttons. 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ing on the 'X' will show you the associated WA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specify WAD files during multiple player games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layers have their own copies of the files and that everyone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ones.  If you don't, DOOM will crash with a consistancy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WAD Files | Re-assign Levels menu item brings up a dialog bo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all of the WAD files that are in your WAD file directory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 of DOOM.WAD).  Use the mouse or cursor keys to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at you want to re-arrange and then click the Re-assign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open a window that shows you all of the level map(s)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elected WAD file in the order that they appear in the fil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order of the level(s) or assign them to a different epis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the level that you want to change in the list box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select the new assignment (ExMy) on the buttons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.  When you are finished, click on the Save Changes button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level assignments to the W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D file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utility allows you to view the internal directory of a W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rowser lists the names of the resources as well as their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 within the WAD file.  If you know the names id ha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D resource data you can determine what aspects of the g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WAD file will replace.  For example, a WAD that replace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will have at least 11 directory entries consisting of ExM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S, LINEDEFS, SIDEDEFS, VERTEXES, SEGS, SSECTORS, NODES, S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, and BLOCKMAP.  Music resources are identified by D_ExMy (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are the episode and level numbers), sound effects are DS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xample: DSPUNCH is the punching sound), game demos are DEMO1, DEMO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EMO3, etc.  For a complete list of resource nam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I suggest you obtain a copy of the DOOM spec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t F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tes on recording and playing back dem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n recording demos do not include the file extension (.LMP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the demo file name.  DOOM will add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mo files must be in your DOOM directory as DOOM.EXE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names to be used with L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playback a demo that was made from an external PWA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that the appropriate PWAD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CC generates many command line parameters automatically for DOOM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SETUP.EXE, and IPXSETUP.EXE.  Following is a list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that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M.EXE:     -episode        selects the starting epis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skill          selects the skill level for new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devparm        necessary to use -warp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warp           selects starting episode an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nomonsters     runs doom with no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respawn        causes monsters to re-appear 8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fter you ki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deathmatch     players have all the keys, transpo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levels at random locations, and s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kept based on how many times you k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ther play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loadgame       specifies which saved gam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file           specifies a list of .WAD files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e original level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record         record a demo (.LMP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playdemo       playback a demo (.LMP)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SETUP.EXE: -com            selects the com port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answer         sets the modem to answer the phone on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dial           causes the modem to initiate the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ial the number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XSETUP.EXE: -nodes          specifies the number of players in ne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port           selects the network port address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e used for the ne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 modified version of SERSETUP.EXE or IPX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may need to generate command parameters that are no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(anybody who is playing serial or modem games is certain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dified driver as id's original SERSETUP had bugs that mad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layable).  For example, your SERSETUP.EXE may support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you to set the baud rate, irq number, port address, etc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use these parameters you may specify them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Params | Driver Params from the Edit menu.  This will open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where you can enter different parameter strings for serial,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etwork games.  The command strings that you input here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e command list normally generated by DCC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out the correct parameters DCC will remember your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m again when running futur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For running modem games you still need to make sure that MODE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ins the proper initialization strings for your mod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tra Params option is strictly for driver parameters, no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running modem games, DCC remembers the telephone number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and will default to the last number di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OM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keeping with id Software's wishes, DCC detects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OOM and disables all of the WAD file functions (this was als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DCC v2.0, I just forgot to mention it in the DOC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fun!  Now you can spend your time playing DOOM instead of f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trying to figure out what command line parameters you n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to thank fellow DOOMer and DCC beta tester Jeff Ebert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valuable suggestions and eager willingness to play DOOM at all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ay and night for the sake of testing DCC. :)  Thanks Jeff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also like to acknowledge the work of Matt Fell et 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able information contained in the DOOM Specs, without which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eatures in DCC could not have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comments, suggestions, etc.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 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1 E. Chestnu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bon, Ohio 444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