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lake Stone: Aliens of 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pogee Software, Ltd. &amp; J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and "Blake Stone: Aliens of 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6.01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