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Billy Bear Learns How to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(C) Copyright 1991-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Loraine's Teddy Bear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ENDOR DISTRIBU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Electronic Board Systems or BBS'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, user groups and vendors such as catalog vendors, CD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 distributors, rack or retail outlet vendors, or persons who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distribute Billy Bear's Book Collection on a shareware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eel that Billy Bear Learns How to Sign is a program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ng, which users can freely and sufficiently evaluate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 to abide by the conditions below, then you may 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ion of Billy Bear Learns How to Sign is subj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Distribution of the software for a fee may not exceed $10.0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ver duplication costs such as diskettes, shipping and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It is also a responsibility of the distributor to mak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fficiently aware that the software i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All files must remain intact.  No file may be omitted, renam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The author reserves the right to revoke permission from anyon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s may send for the latest Billy Bear Book Collection s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cluding a $2.00 check ($3.00 foreign orders) in US funds to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costs.  The fee is to ensure that overall costs do not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hibitive.  Please include a copy of your catalog.  The vendo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an auto install utility for easy installation to the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receipt of a disk from the author does not by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itute permission to dis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FILE_ID.DIZ</w:t>
        <w:tab/>
        <w:tab/>
        <w:t xml:space="preserve"> Shareware packag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README.DOC</w:t>
        <w:tab/>
        <w:tab/>
        <w:t xml:space="preserve"> Log of current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VENDOR.DOC</w:t>
        <w:tab/>
        <w:tab/>
        <w:t xml:space="preserve"> Vend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REGISTER.DOC</w:t>
        <w:tab/>
        <w:t xml:space="preserve">    Registration and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SSIGN.EXE</w:t>
        <w:tab/>
        <w:tab/>
        <w:t xml:space="preserve"> Billy Bear Learns How to Sign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BILLY.DOC</w:t>
        <w:tab/>
        <w:tab/>
        <w:t xml:space="preserve"> Softwa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BOOKS.DOC</w:t>
        <w:tab/>
        <w:tab/>
        <w:t xml:space="preserve"> Information on Billy Bear Boo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Suggested Category: Education, Children, Animated Story, Multimed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Recommended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LLY BEAR LEARNS HOW TO SIGN  is an EGA animated graphics story ma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ildren.  Computer reads, plays music and uses special sound effec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l this colorful 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dware Requirements: EGA/VGA, hard drive, mouse.</w:t>
        <w:tab/>
        <w:t>Sound Blaster re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ded but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Registration is $15.00 and farm animal sound effects an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 used in Billy Bear Learns How to Sign story to us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RYMAKER+ sharewar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Author Information:</w:t>
        <w:tab/>
        <w:t xml:space="preserve">   Loraine Wau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PO Box 1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ipton, Michigan 4928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elephone (517) 431-25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YMAKER+ [Elson Embry, PO Box 12035, Santa Rosa, CA 95406]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gram, available from local shareware vendors, BBS'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reating and reading talking storybooks with animation,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sound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