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lien Carnage" (Formerly called Halloween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Alien Carnage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Alien Carn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nage  exe         9,968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help   exe        15,597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ien    ico        79,246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t       1           3,285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    -0        806,63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    hsb       462,848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0   -0         24,00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   -0         17,68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0  -0         33,488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1  -0         28,064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3  -0         30,56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4  -0         37,776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5  -0         33,184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2   -0         32,896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3   -0         37,68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4   -0         29,312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5   -0        110,272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7   -0         18,096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8   -0         36,32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9   -0         40,608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    -0        292,702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s     -0        115,023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-0         19,813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fx      -0         26,54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wrend  scr         6,88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