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ORD 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vid G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O. Box 621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lando, Fl 328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Hunt is basically a word search-and-find puzz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uzzle a square grid filled with letters is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along with a list of words. The object of the gam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ll the words on the list. These words can b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, forward, backward, up or down but always in a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The program can provide different levels of pla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level determines the size of the grid as well a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rections the words could be placed in.  The program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 file of approximately 1400 words that are  used i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zzle. The words are randomly chosen from the file.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enter their own words (up to 20) from whic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the puzzle.  The program provides a number of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These include the ability to: save a puzz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later, change screen colors, print the puzzle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ss" key to display a fake DOS screen.  There are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 for the program. The program can be ru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floppy disk and can be run in a monochrome m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except input from a standard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-  The program can be run as is from a singl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. To do this switch to the drive tha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sk in and enter "WORDHUNT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-    The program "WORDHUNT.EXE" needs several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in the current directory or path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work right.  You should copy all file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"PACKING.LST" file to a single direct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rd drive. To run the program switch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rectory and enter "WORDHUNT"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A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starting the program all users should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 file. This file contains important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use of WORD HUNT 2.1. When the program is star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rst check for the existence of the "COLORS.WH" fil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xists the program will read the file to determin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s to be used.  The program will then display the main menu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(see figure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</w:t>
      </w:r>
      <w:r>
        <w:rPr/>
        <w:t xml:space="preserve">ͻ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</w:t>
      </w:r>
      <w:r>
        <w:rPr/>
        <w:t xml:space="preserve">MENU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</w:t>
      </w:r>
      <w:r>
        <w:rPr/>
        <w:t xml:space="preserve">Ķ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 xml:space="preserve">1 = Small and very easy to solv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 xml:space="preserve">2 = Small and easy to solve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 xml:space="preserve">3 = Small and difficult to solv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 xml:space="preserve">4 = Large and easy to solve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 xml:space="preserve">5 = Large and difficult to solv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 xml:space="preserve">6 = Continue one from file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 xml:space="preserve">7 = Create word list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 xml:space="preserve">8 = Change colors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 xml:space="preserve">9 = Exit program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gur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five choices determine the skill lev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ese can be either big or small, hard or easy.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the size of the grid. If you pick small the gr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by 10 and if you pick large its 20 by 20. The difficul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oose will determine  the direction of the words in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ick "easy" the words are vertical and horizontal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hard they can also be diagonal.  Choice "1" uses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s, left to right and top to bottom. This is a good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giners and children just learning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ion 6 displays directory of uncompleted puzzles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d to a file. You can save any puzzle you are currently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bring it up later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comes with a data file of approximately 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that are  used in creating the puzzle. The words are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from this file. You also have the option, by pickin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 from the main menu, of entering your own words (up to 20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program will create the puzzle for you.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you pick the difficulty and the grid size of the puzz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king number 8 brings up a screen for changing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program. You can pick any of 16 different col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m with an alternate color for the program to use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creen background colors are restricted to low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 These are the first eight colors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solving the puzzle several options can be call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unction keys. A list of these options is display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screen. F1 will exit you from the puzzle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, F2 will have the program show you the solu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zzle, F3 will save the incomplete puzzle to a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d later and F4 will print the puzzle. Please note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4 to print the puzzle the format will be slight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printer might not support the standard graphic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rawing the lines. If your printer has an emul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e IBM symbol set you should use that. In additio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as started with the "/F" switch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WORDHUNT /F) the program will redirect the printing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ASCII file of your choice.  This is useful for those who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import these puzzles into their word processors and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s. A boss button has been included for those who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t work. When you hit this key (&lt;ESC&gt;) a fake DOS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until another key is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rk the ends of a word found in the grid just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key (or mouse button) when the cursor is und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nd last character of what you think is the wor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rrow keys or mouse to move the cursor aroun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. In addition if you have a separate numerical keypad the Pg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Pg-Dn, Home and End keys will move you diag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monochrome monitor the displays might be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n two color mode. The program can be run in monochrom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/M option. To use it enter "WH.EXE /M"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screens will be displayed in just two col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shareware distributors, disk vendors and computer clu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distribute the Word Hunt 2.0 package should re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file for information.  All BBS SYSOPs should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DOC file.  All others should refer to the LICENSE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Hunt is a "shareware program" and is provided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to the user for evaluation.  Feel free to shar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but please do not give it away altered o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ystem.  The essence of "user-supported" softwa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personal computer users with quality software withou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, and yet to provide incentive for programmers to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new products.  If you find this program useful an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using Word Hunt and continue to use Word Hun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trial period (30 Days), you must make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of $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$15 registration fee will license one copy for use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mputer at any one time.  You must treat this softw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book.  An example is that this software may be us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eople and may be freely moved from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to another, so long as there is no possibility of i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t one location while it's being used at another. Jus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cannot be read by two 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ssist you in registering a text file of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REGISTER.FRM is included on this disk.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: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YPE REGISTER.FRM &gt;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irect the form to be printed on your local print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a printer just write your name, address, an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ot the program on a plain sheet of paper. Send thi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heck or money order for $15 U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vid Gross /W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.O. Box 62133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lando, FL 328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e sent confirmation of your regist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egistered users of Word Hunt are entitled to 90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.  This is available through 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ally.  I can be reached by mail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vid Gross /W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P.O. Box 62133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lando, FL 328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an also be reached electronically at the following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:   70621,4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t:     70621,44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* * ASP OMBUDSMAN POLICY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works for you.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-related problem with an ASP member by contacting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, ASP may be able to help. The ASP Ombudsman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a dispute 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for members' products.  Please write to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Ombudsman at 545 Grover Road, Muskegon, MI 49442 or send 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via CompuServe 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* * DISCLAIMER - AGREEMENT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Word Hunt must accept this disclaimer of warranty: "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 is supplied as is. 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including, without limitation, the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rchantability and of fitness for any purpose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no liability for damages, direct or consequentia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sult from the use of Word Hu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