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D PITCH! 1.04 LAST MINU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ast Updated September 2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come and thanks for evaluating this shareware version of 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tch! 1.04, The Desktop Baseball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'S NEW IN WILD PITCH! 1.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fixes have been made to Wild Pitch!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Made a couple of changes to the save logic. Occas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pitcher brought into a game in a save situation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iven credit for the save.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Pitchers were able to get a save and a blown sav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ame game. This problem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IT'S EASIER THAN EVER TO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three ways to register your copy of Wild Pitch!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To pay with Visa or MasterCard, call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citement! toll free order line at (800) 444-5457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lephone number is for orders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Register on CompuServe by typing GO SWREG at any !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registration ID is 745. $25 will be add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nthly CompuServe b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Register by mail by sending a check or money order for $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NJ residents please add the current sales tax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/o Mike S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.O. Box 5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len Ridge, NJ 070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adian orders, please send the equivalent to $25 US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side the US and Canada, please add $10 to cove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ping and handling costs, for a total of $35 (US fund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a US based ban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test shareware evaluation version is also available for $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 Minute Information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 Pitch! 1.0                                        READM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ild Pitch! User Guide can be found in the text file WP.DO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int the User Guide, make sure your printer is on-lin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&gt;copy wp.doc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prompt at DOS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un the installation program, insert the Wild Pitch!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drive A an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&gt;a: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prompt at DOS and press &lt;Enter&gt;. Follow the prompt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tart the program, type the following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&gt;cd\w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&gt;w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xit from the program, choose the Exit command from the G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or press &lt;Alt&gt;&lt;X&gt; from anywhere 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 PITCH! IS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ild Pitch! software is being marketed as shareware.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 that you are allowed to try the software during the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ion period before you buying it. If after 30 days you'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to continue to use it, you'll have to order the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see the text file REGISTER.DOC for more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enefits of becoming a registered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ING WILD PITCH! TO BBS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feel free to give copies of Wild Pitch! to any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iends and upload it to any Bulletin Board Systems (BBS)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use. When uploading Wild Pitch!, please use the fil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P10.ZIP. For sample BBS descriptions of Wild Pitch!, please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Minute Information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 Pitch! 1.0                                        READM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ny questions or comments, please contact 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rough CompuServe mail.  My CompuServe Address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1121,313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By mail.  Write to MS Software, c/o Mike Savage, P.O. Bo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36, Glen Ridge, NJ 0702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 NOT AVAILABLE Y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features of Wild Pitch! are not complete and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en included in this release. We expect these features (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l as a couple more) to be available in version 1.1 or 1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Computer manag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League leaders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More information in box sc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Minute Information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