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PITCH! 1.0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(MICHAEL P. SAVAGE)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S SOFTWARE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M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