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Displays messages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as to how th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gr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around 3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Use the scrol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MU HIT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clicking on th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actical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