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Here's the PATRO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B.Patrol N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MU to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Wester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