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WORK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M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Clicking I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port on the 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 plot of the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nd Minus will st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your entire MU ar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Alternativ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MU on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bout -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above th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RACK MODE. When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lected MU moves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AL displ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move to re-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U has a unique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Us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next to the date (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a 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MISSION (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+A MISSION (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MODE (the 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