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YOUR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/2This is where it all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ive orders and fi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can be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 larger area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