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N2.VCB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KEY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2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