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ing of other items created b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ORLD NAM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atabase of locations of villages, towns, and cities in states of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cations in the format used by WORLD29 as L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# in state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.loc    5,607       5,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.loc    4,730      10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.loc    3,625      13,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.loc    4,357      18,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.loc   10,256      28,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.loc    3,768      32,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.loc    1,518      33,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.loc    1,245      35,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.loc    5,493      40,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.loc    4,166      44,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.loc    1,497      46,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.loc    2,099      48,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.loc    2,579      50,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.loc    4,104      55,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loc    4,015      59,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.loc    2,949      62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y.loc    4,929      66,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.loc    3,387      70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.loc    2,438      72,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.loc    4,405      77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.loc    5,233      82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.loc    4,443      86,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.loc    3,114      89,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.loc    4,035      93,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.loc    2,705      96,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.loc    3,429     100,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.loc    5,555     105,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.loc      940     106,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.loc    1,924     108,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.loc    1,454     10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.loc    3,286     113,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.loc    5,564     118,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.loc    1,544     120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.loc    8,961     129,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.loc    4,888     134,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.loc    2,048     136,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.loc    5,384     141,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.loc    9,646     151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.loc      632     151,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.loc    2,865     154,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.loc    1,326     156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.loc    5,654     161,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.loc   13,133     174,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.loc    1,817     176,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.loc    7,552     184,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.loc    1,144     185,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.loc    4,274     189,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.loc    3,162     192,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v.loc    3,739     196,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.loc    3,063     199,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tate LOCation file is available for $3 ($2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NG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database is available for $75 ($50 to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Atlantic Storms from 1984 to the present in WORLD29 format  $5 ($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WN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HOTSPOT reports. Paired .DAT and .LOC files for places in the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ently: Mideast - .LOC file has location of many towns and vil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AQ/Kuwait area. - .DAT file has been superceeded by WORLD29 v 2.9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ugoslavia - .LOC file has location of many towns and vil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ugoslavia. Includes republic capitals and names- .DAT fil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boundaries of the republics withing the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SR - .LOC file has many cities and towns from the repub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de up the USSR. Includes capitals and republic names. - 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keep track of new countries as the USSR brea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quire WORLD29   $15  ($10 to registered users of WN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STS26 The Space Shuttl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imple tool for tracking the Space Shuttle in orbit with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Both real time and fast tracking. Preset launch sites for 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iet launches. See the interrelations between speed and altitude. Lear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a satellite in "STATIONARY" orbit. - Supports CGA, EGA, and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ithin the program.           $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WNG The World Na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rn geography by learning what is near what! Maps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OR Countries of the world are created according to your desir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computer how much information to provide - how big an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include surrounding capitals or not, etc. The computer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some place and chalenges you to name the capital at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Maintains a "HI-TEN" scoreboard for each user so user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ment levels can learn without being "shut out".  - Supports CGA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GA. Instructions on the disk.          $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WD1 The Worl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pecialty program that combines some of the features of WORLD29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ata provided by programs such as "The World Digitized" copyrigh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B. Allison. WD1 can be setup by the user to combine data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sources to provide exactly the information the use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only satisify the dedicated user who knows exactly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nd will spend the time and effort to get it without n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          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SCANCAL1 The Scanabl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s the current month, previous month, and last month. Scroll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ackward by cursor, date, or a number of days. Find days between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schedules. A basic scheduler without all the bells, whis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xities of commercial programs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to: Robert L.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1 Via De La Re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ritt Island, FL 32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29 - Send a disk with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n immediate update -----------------$1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LOC files - Specify states if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registered user all 50 ---------- $7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user   all 50 ---------- $50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registered per state ------------ $ 3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  per state ------------ $ 2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STORMS - 1984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registered user  ---------------- $ 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  user  ---------------- $ 3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S -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registered user  ---------------- $1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  user  ---------------- $10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26 - The Space Shuttle Tracking program        ---------------- $1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2   - The World Name Game program              ---------------- $1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D1   - The World Detailed program                ---------------- $1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AL1 - The Scanable Calendar program          ---------------- $15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