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&lt; �� �</w:t>
      </w:r>
      <w:r>
        <w:rPr>
          <w:rtl w:val="true"/>
        </w:rPr>
        <w:t xml:space="preserve">ٸ� ����� ���� </w:t>
      </w:r>
      <w:r>
        <w:rPr>
          <w:rtl w:val="true"/>
        </w:rPr>
        <w:t xml:space="preserve">&gt;&gt;   � </w:t>
      </w:r>
      <w:r>
        <w:rPr/>
        <w:t>1</w:t>
      </w:r>
      <w:r>
        <w:rPr/>
        <w:t xml:space="preserve"> ��  ( �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̹� ���� �</w:t>
      </w:r>
      <w:r>
        <w:rPr>
          <w:rtl w:val="true"/>
        </w:rPr>
        <w:t>޶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��� ��  Quick-BASIC ���� Turbo-Pascal �� �</w:t>
      </w:r>
      <w:r>
        <w:rPr>
          <w:rtl w:val="true"/>
        </w:rPr>
        <w:t>ٲ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ext ���ӿ��� Graphic ������� �</w:t>
      </w:r>
      <w:r>
        <w:rPr>
          <w:rtl w:val="true"/>
        </w:rPr>
        <w:t>ٲ</w:t>
      </w:r>
      <w:r>
        <w:rPr/>
        <w:t>���</w:t>
      </w:r>
      <w:r>
        <w:rPr/>
        <w:t>. ( VGA  640 x 350 x 16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�</w:t>
      </w:r>
      <w:r>
        <w:rPr>
          <w:rtl w:val="true"/>
        </w:rPr>
        <w:t>޼</w:t>
      </w:r>
      <w:r>
        <w:rPr/>
        <w:t>��� �</w:t>
      </w:r>
      <w:r>
        <w:rPr/>
        <w:t>ѱ</w:t>
      </w:r>
      <w:r>
        <w:rPr/>
        <w:t>۷� �</w:t>
      </w:r>
      <w:r>
        <w:rPr>
          <w:rtl w:val="true"/>
        </w:rPr>
        <w:t>ٲ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�</w:t>
      </w:r>
      <w:r>
        <w:rPr/>
        <w:t>ֵ</w:t>
      </w:r>
      <w:r>
        <w:rPr/>
        <w:t>帳 ���带 ����</w:t>
      </w:r>
      <w:r>
        <w:rPr/>
        <w:t>Ѵ�. ���� PC ����Ŀ�� voice �� ��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���� ������ �</w:t>
      </w:r>
      <w:r>
        <w:rPr>
          <w:rtl w:val="true"/>
        </w:rPr>
        <w:t>޸</w:t>
      </w:r>
      <w:r>
        <w:rPr/>
        <w:t>� �� �</w:t>
      </w:r>
      <w:r>
        <w:rPr/>
        <w:t>Ѵ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�������� ��� ����Ѵ�. ( �</w:t>
      </w:r>
      <w:r>
        <w:rPr/>
        <w:t xml:space="preserve">ִ� </w:t>
      </w:r>
      <w:r>
        <w:rPr/>
        <w:t>100 x 1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������ �</w:t>
      </w:r>
      <w:r>
        <w:rPr/>
        <w:t xml:space="preserve">ִ� </w:t>
      </w:r>
      <w:r>
        <w:rPr/>
        <w:t>6 ����� �þ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ĳ���͸� �����ϴ� ��Ұ� �þ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���� ����� ��� ��� ����� �����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��ü����� ��ȭ�� ��ȭ �Ǿ�� �</w:t>
      </w:r>
      <w:r>
        <w:rPr>
          <w:rtl w:val="true"/>
        </w:rPr>
        <w:t>޺</w:t>
      </w:r>
      <w:r>
        <w:rPr/>
        <w:t>κ��� �</w:t>
      </w:r>
      <w:r>
        <w:rPr/>
        <w:t>ٰ</w:t>
      </w:r>
      <w:r>
        <w:rPr/>
        <w:t>Ÿ��� ����Ǿ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 </w:t>
      </w:r>
      <w:r>
        <w:rPr/>
        <w:t>: ���</w:t>
      </w:r>
      <w:r>
        <w:rPr/>
        <w:t>翡 �</w:t>
      </w:r>
      <w:r>
        <w:rPr/>
        <w:t>ʹ� ������ Necromancer ���Դ� ���Ҽ� ��</w:t>
      </w:r>
      <w:r>
        <w:rPr>
          <w:rtl w:val="true"/>
        </w:rPr>
        <w:t>ٴ</w:t>
      </w:r>
      <w:r>
        <w:rPr/>
        <w:t>°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߰� �ᱹ� ��</w:t>
      </w:r>
      <w:r>
        <w:rPr/>
        <w:t>ŷ� ���ư� �</w:t>
      </w:r>
      <w:r>
        <w:rPr>
          <w:rtl w:val="true"/>
        </w:rPr>
        <w:t>׸</w:t>
      </w:r>
      <w:r>
        <w:rPr/>
        <w:t>� ����</w:t>
      </w:r>
      <w:r>
        <w:rPr/>
        <w:t>ģ�� ����� ���ƿ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 ���� ���� ��</w:t>
      </w:r>
      <w:r>
        <w:rPr/>
        <w:t>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: ���� �ð��� ����� �����Ͽ�  �ḻ� �</w:t>
      </w:r>
      <w:r>
        <w:rPr>
          <w:rtl w:val="true"/>
        </w:rPr>
        <w:t>ٽ</w:t>
      </w:r>
      <w:r>
        <w:rPr/>
        <w:t>� ������� �̾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ĳ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ڽ</w:t>
      </w:r>
      <w:r>
        <w:rPr/>
        <w:t>��� �̸��� ����� �����</w:t>
      </w:r>
      <w:r>
        <w:rPr/>
        <w:t>Ѵ�. ( ������ �ɷ¿� ����� ��ģ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��� �� ���� �Ͽ� ����� ����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ü  �� : ĳ���Ͱ� ��ϰ� �</w:t>
      </w:r>
      <w:r>
        <w:rPr/>
        <w:t>ִ� ������ ��</w:t>
      </w:r>
      <w:r>
        <w:rPr/>
        <w:t>. ������ ��</w:t>
      </w:r>
      <w:r>
        <w:rPr>
          <w:rtl w:val="true"/>
        </w:rPr>
        <w:t>ݷ</w:t>
      </w:r>
      <w:r>
        <w:rPr>
          <w:rtl w:val="true"/>
        </w:rPr>
        <w:t>¿� ����� �</w:t>
      </w:r>
      <w:r>
        <w:rPr>
          <w:rtl w:val="true"/>
        </w:rPr>
        <w:t>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ŷ� : ������� ����� ��ģ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߷� </w:t>
      </w:r>
      <w:r>
        <w:rPr/>
        <w:t>: �ʰ������ ����� ��ģ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γ��� : ĳ������ ������� ô���� �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׷</w:t>
      </w:r>
      <w:r>
        <w:rPr/>
        <w:t xml:space="preserve">� </w:t>
      </w:r>
      <w:r>
        <w:rPr/>
        <w:t>: ����� �ü��, ����� ���� ����ϴ� �ɷ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ø�� : ���� ���</w:t>
      </w:r>
      <w:r>
        <w:rPr/>
        <w:t>۵</w:t>
      </w:r>
      <w:r>
        <w:rPr/>
        <w:t>ɶ� ���� �˾���� ����ϴ� �ɷ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Ȯ�� : �ü��, ����� ����� �Ȯ��� ��Ÿ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 </w:t>
      </w:r>
      <w:r>
        <w:rPr/>
        <w:t>: ������� ���</w:t>
      </w:r>
      <w:r>
        <w:rPr>
          <w:rtl w:val="true"/>
        </w:rPr>
        <w:t>ظ</w:t>
      </w:r>
      <w:r>
        <w:rPr/>
        <w:t>� ���̸�</w:t>
      </w:r>
      <w:r>
        <w:rPr/>
        <w:t>, ����� Ư����� ���Ҽ� �</w:t>
      </w:r>
      <w:r>
        <w:rPr/>
        <w:t>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: �� ���� ���</w:t>
      </w:r>
      <w:r>
        <w:rPr>
          <w:rtl w:val="true"/>
        </w:rPr>
        <w:t>ظ</w:t>
      </w:r>
      <w:r>
        <w:rPr/>
        <w:t>� ���� ��</w:t>
      </w:r>
      <w:r>
        <w:rPr/>
        <w:t>Ű�� ����� �Ѵ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ġ : ���� ����� ��Ÿ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 </w:t>
      </w:r>
      <w:r>
        <w:rPr/>
        <w:t>: ���� ���</w:t>
      </w:r>
      <w:r>
        <w:rPr/>
        <w:t>迡 �� �</w:t>
      </w:r>
      <w:r>
        <w:rPr/>
        <w:t>Ʒ���� �� ��ġ�� �� ��Ű��,  ��� �</w:t>
      </w:r>
      <w:r>
        <w:rPr/>
        <w:t>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�� </w:t>
      </w:r>
      <w:r>
        <w:rPr/>
        <w:t>ū ����� ��ģ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�</w:t>
      </w:r>
      <w:r>
        <w:rPr>
          <w:rtl w:val="true"/>
        </w:rPr>
        <w:t>ڽ</w:t>
      </w:r>
      <w:r>
        <w:rPr/>
        <w:t>��� ���� �����</w:t>
      </w:r>
      <w:r>
        <w:rPr/>
        <w:t>Ѵ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 </w:t>
      </w:r>
      <w:r>
        <w:rPr/>
        <w:t>: �������� ���⸦ �� ȿ������ �</w:t>
      </w:r>
      <w:r>
        <w:rPr>
          <w:rtl w:val="true"/>
        </w:rPr>
        <w:t>ٷ</w:t>
      </w:r>
      <w:r>
        <w:rPr/>
        <w:t>�� �����</w:t>
      </w:r>
      <w:r>
        <w:rPr/>
        <w:t>, 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>
          <w:rtl w:val="true"/>
        </w:rPr>
        <w:t>ٸ</w:t>
      </w:r>
      <w:r>
        <w:rPr/>
        <w:t>� ��� ���� �� ���</w:t>
      </w:r>
      <w:r>
        <w:rPr/>
        <w:t>. ����, ���°� �ʴɷ¿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: ����� �</w:t>
      </w:r>
      <w:r>
        <w:rPr/>
        <w:t>ִ��� ����</w:t>
      </w:r>
      <w:r>
        <w:rPr/>
        <w:t>Ҽ� �����, �ʴɷ� ���� �</w:t>
      </w:r>
      <w:r>
        <w:rPr/>
        <w:t>߰� �����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, �ü���� ��</w:t>
      </w:r>
      <w:r>
        <w:rPr>
          <w:rtl w:val="true"/>
        </w:rPr>
        <w:t>ݰ</w:t>
      </w:r>
      <w:r>
        <w:rPr/>
        <w:t>� ���� 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: �</w:t>
      </w:r>
      <w:r>
        <w:rPr/>
        <w:t>ְ� ������ �</w:t>
      </w:r>
      <w:r>
        <w:rPr/>
        <w:t>ʴɷ°� �</w:t>
      </w:r>
      <w:r>
        <w:rPr/>
        <w:t>߰����� ����� ����</w:t>
      </w:r>
      <w:r>
        <w:rPr/>
        <w:t>Ѵ�.  �</w:t>
      </w:r>
      <w:r>
        <w:rPr>
          <w:rtl w:val="true"/>
        </w:rPr>
        <w:t>׷</w:t>
      </w: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ü���� �ɷ�� �</w:t>
      </w:r>
      <w:r>
        <w:rPr/>
        <w:t>ణ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 </w:t>
      </w:r>
      <w:r>
        <w:rPr/>
        <w:t>: ��</w:t>
      </w:r>
      <w:r>
        <w:rPr/>
        <w:t>翡 ��</w:t>
      </w:r>
      <w:r>
        <w:rPr>
          <w:rtl w:val="true"/>
        </w:rPr>
        <w:t>ݰ</w:t>
      </w:r>
      <w:r>
        <w:rPr/>
        <w:t>��� ���� ���</w:t>
      </w:r>
      <w:r>
        <w:rPr/>
        <w:t>ϼ� �����,  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ģ��. � ��</w:t>
      </w:r>
      <w:r>
        <w:rPr>
          <w:rtl w:val="true"/>
        </w:rPr>
        <w:t>ݰ</w:t>
      </w:r>
      <w:r>
        <w:rPr/>
        <w:t xml:space="preserve">� ���� ������ </w:t>
      </w:r>
      <w:r>
        <w:rPr/>
        <w:t>ĳ�����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: �Ǽ���θ� ���� ��ġ�� �� �ⷮ� ��� ���� �ɰ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, ����� �ʴɷ¿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 </w:t>
      </w:r>
      <w:r>
        <w:rPr/>
        <w:t>: ������ ���� ��</w:t>
      </w:r>
      <w:r>
        <w:rPr>
          <w:rtl w:val="true"/>
        </w:rPr>
        <w:t>ݿ</w:t>
      </w:r>
      <w:r>
        <w:rPr/>
        <w:t>��� �߱��� ����� �</w:t>
      </w:r>
      <w:r>
        <w:rPr/>
        <w:t>ʴɷ�� ����Ѵ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>
          <w:rtl w:val="true"/>
        </w:rPr>
        <w:t>׷</w:t>
      </w:r>
      <w:r>
        <w:rPr/>
        <w:t>°� ��ø��� �</w:t>
      </w:r>
      <w:r>
        <w:rPr>
          <w:rtl w:val="true"/>
        </w:rPr>
        <w:t>پ</w:t>
      </w:r>
      <w:r>
        <w:rPr/>
        <w:t>�� �</w:t>
      </w:r>
      <w:r>
        <w:rPr/>
        <w:t>Ǽ� ���� 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ɲ� : ��� ��</w:t>
      </w:r>
      <w:r>
        <w:rPr>
          <w:rtl w:val="true"/>
        </w:rPr>
        <w:t>ݿ</w:t>
      </w:r>
      <w:r>
        <w:rPr/>
        <w:t>� �</w:t>
      </w:r>
      <w:r>
        <w:rPr/>
        <w:t>Ȯ���� ����� �</w:t>
      </w:r>
      <w:r>
        <w:rPr>
          <w:rtl w:val="true"/>
        </w:rPr>
        <w:t>ٸ</w:t>
      </w:r>
      <w:r>
        <w:rPr/>
        <w:t>� ���� ������̴�</w:t>
      </w:r>
      <w:r>
        <w:rPr/>
        <w:t>.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</w:t>
      </w:r>
      <w:r>
        <w:rPr/>
        <w:t>ʴɷ¿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: �̰� ���� ������ �</w:t>
      </w:r>
      <w:r>
        <w:rPr>
          <w:rtl w:val="true"/>
        </w:rPr>
        <w:t>ٴ</w:t>
      </w:r>
      <w:r>
        <w:rPr/>
        <w:t>ϴ� Ư��� ����� ��� ĳ�����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ȥ  �� : �ü���� ��� ���� ������ ���� �</w:t>
      </w:r>
      <w:r>
        <w:rPr>
          <w:rtl w:val="true"/>
        </w:rPr>
        <w:t>پ</w:t>
      </w:r>
      <w:r>
        <w:rPr/>
        <w:t>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 </w:t>
      </w:r>
      <w:r>
        <w:rPr/>
        <w:t>: �Ű� �ΰ� ������ �</w:t>
      </w:r>
      <w:r>
        <w:rPr/>
        <w:t>߰� ����̸� ��� �</w:t>
      </w:r>
      <w:r>
        <w:rPr/>
        <w:t>ɷ��� �</w:t>
      </w:r>
      <w:r>
        <w:rPr>
          <w:rtl w:val="true"/>
        </w:rPr>
        <w:t>ٸ</w:t>
      </w:r>
      <w:r>
        <w:rPr/>
        <w:t>� ���� �</w:t>
      </w:r>
      <w:r>
        <w:rPr/>
        <w:t>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Ѵ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�</w:t>
      </w:r>
      <w:r>
        <w:rPr>
          <w:rtl w:val="true"/>
        </w:rPr>
        <w:t>ڽ</w:t>
      </w:r>
      <w:r>
        <w:rPr/>
        <w:t>Ű� ������ 4 ���� ĳ���͸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̶� ������ �</w:t>
      </w:r>
      <w:r>
        <w:rPr/>
        <w:t>ι��� �</w:t>
      </w:r>
      <w:r>
        <w:rPr>
          <w:rtl w:val="true"/>
        </w:rPr>
        <w:t>ݵ�� ������� �־</w:t>
      </w:r>
      <w:r>
        <w:rPr/>
        <w:t>�� �</w:t>
      </w:r>
      <w:r>
        <w:rPr/>
        <w:t>Ѵ</w:t>
      </w:r>
      <w:r>
        <w:rPr>
          <w:rtl w:val="true"/>
        </w:rPr>
        <w:t>ٴ</w:t>
      </w:r>
      <w:r>
        <w:rPr/>
        <w:t>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 xml:space="preserve">ڽ��� ����� �� </w:t>
      </w:r>
      <w:r>
        <w:rPr/>
        <w:t>6</w:t>
      </w:r>
      <w:r>
        <w:rPr/>
        <w:t xml:space="preserve"> ������̸� ���� ���� �ΰ��� �ƴ� �� �</w:t>
      </w:r>
      <w:r>
        <w:rPr/>
        <w:t>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߰��� ������ �</w:t>
      </w:r>
      <w:r>
        <w:rPr/>
        <w:t>ɷ��</w:t>
      </w:r>
      <w:r>
        <w:rPr/>
        <w:t>ִ� �</w:t>
      </w:r>
      <w:r>
        <w:rPr/>
        <w:t>ι���� �շ��� �� �</w:t>
      </w:r>
      <w:r>
        <w:rPr/>
        <w:t>ְ� �</w:t>
      </w:r>
      <w:r>
        <w:rPr/>
        <w:t>ʿ��� �ι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�� �����</w:t>
      </w:r>
      <w:r>
        <w:rPr/>
        <w:t>, ��� �� �</w:t>
      </w:r>
      <w:r>
        <w:rPr>
          <w:rtl w:val="true"/>
        </w:rPr>
        <w:t>ٲ</w:t>
      </w:r>
      <w:r>
        <w:rPr/>
        <w:t>� �� �ִ�</w:t>
      </w:r>
      <w:r>
        <w:rPr/>
        <w:t>. (��, 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̴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������ �Ἲ ���θ� ���� �Ѵ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, ����, �ʴɷ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���� ���� �ɷ°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̸�   ���� </w:t>
      </w:r>
      <w:r>
        <w:rPr/>
        <w:t>(���� ����)  ��� �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+-----------------+-----------+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                </w:t>
      </w:r>
      <w:r>
        <w:rPr/>
        <w:t>0      pow : 02 ; ���Ⱑ 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� ����� �����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              </w:t>
      </w:r>
      <w:r>
        <w:rPr/>
        <w:t>500      pow : 05 ; ������ ����, Lord Ah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 ��� �� �</w:t>
      </w:r>
      <w:r>
        <w:rPr/>
        <w:t>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             </w:t>
      </w:r>
      <w:r>
        <w:rPr/>
        <w:t>1500      pow :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̴�</w:t>
      </w:r>
      <w:r>
        <w:rPr/>
        <w:t>â             3000      pow : 09 ; �ǿ</w:t>
      </w:r>
      <w:r>
        <w:rPr/>
        <w:t>ܷ� ���� ��� �ִ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             </w:t>
      </w:r>
      <w:r>
        <w:rPr/>
        <w:t>5000      pow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ö  ��            10000      pow 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⺴</w:t>
      </w:r>
      <w:r>
        <w:rPr/>
        <w:t>â            30000      pow 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â            60000      pow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â            80000      pow 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ȭ����           100000      pow :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̸�   ���� </w:t>
      </w:r>
      <w:r>
        <w:rPr/>
        <w:t>(���� ����)  ��� �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+-----------------+-----------+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            </w:t>
      </w:r>
      <w:r>
        <w:rPr/>
        <w:t>1000      AC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û�� ����            5000      AC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ö ����           25000      AC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           </w:t>
      </w:r>
      <w:r>
        <w:rPr/>
        <w:t>80000      AC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          </w:t>
      </w:r>
      <w:r>
        <w:rPr/>
        <w:t>100000      AC  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̸�   ���� </w:t>
      </w:r>
      <w:r>
        <w:rPr/>
        <w:t>(���� ����)  ��� �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+-----------------+-----------+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            </w:t>
      </w:r>
      <w:r>
        <w:rPr/>
        <w:t>5000      AC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û�� ����           25000      AC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ö ����           85000      AC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          </w:t>
      </w:r>
      <w:r>
        <w:rPr/>
        <w:t>100000      AC 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          </w:t>
      </w:r>
      <w:r>
        <w:rPr/>
        <w:t>200000      AC  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 ���� : ��� ���⳪ ����, ����� �ϳ� �</w:t>
      </w:r>
      <w:r>
        <w:rPr>
          <w:rtl w:val="true"/>
        </w:rPr>
        <w:t>ۿ</w:t>
      </w:r>
      <w:r>
        <w:rPr/>
        <w:t xml:space="preserve">� ���� �� ����� </w:t>
      </w:r>
      <w:r>
        <w:rPr/>
        <w:t>Ÿ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Ѱ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</w:t>
      </w:r>
      <w:r>
        <w:rPr/>
        <w:t>ɷ�� &lt; ���� ��� �ɷ� + ���� ��� �ɷ� &gt; �̸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ġ�� AC 10 � �ѱ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&gt;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] 1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</w:t>
      </w:r>
      <w:r>
        <w:rPr/>
        <w:t>ȭ��          ���� ����  1 �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</w:t>
      </w:r>
      <w:r>
        <w:rPr/>
        <w:t>ȭ��          ���� ����  2 �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</w:t>
      </w:r>
      <w:r>
        <w:rPr/>
        <w:t>â          ���� ����  4 �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�� ��          ���� ����  </w:t>
      </w:r>
      <w:r>
        <w:rPr/>
        <w:t>8 �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Ƶ� ����          ���� ���� 12 �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         ���� ���� </w:t>
      </w:r>
      <w:r>
        <w:rPr/>
        <w:t>16 �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] ���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</w:t>
      </w:r>
      <w:r>
        <w:rPr/>
        <w:t>ǳ          ���� ����  2 �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</w:t>
      </w:r>
      <w:r>
        <w:rPr/>
        <w:t>ĵ�          ���� ����  3 �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� ��          ���� ����  </w:t>
      </w:r>
      <w:r>
        <w:rPr/>
        <w:t>6 �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�� ��          ���� ���� </w:t>
      </w:r>
      <w:r>
        <w:rPr/>
        <w:t>10 �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ΰ� ����          ���� ���� 14 �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</w:t>
      </w:r>
      <w:r>
        <w:rPr/>
        <w:t>Ż          ���� ���� 18 �̻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] Ư�� ��� ���� : �̰�� ������� ��� ó����� �� 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���̴�</w:t>
      </w:r>
      <w:r>
        <w:rPr/>
        <w:t>. ���� �</w:t>
      </w:r>
      <w:r>
        <w:rPr>
          <w:rtl w:val="true"/>
        </w:rPr>
        <w:t>߿</w:t>
      </w:r>
      <w:r>
        <w:rPr/>
        <w:t>� ��� �� �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    ���� ����  </w:t>
      </w:r>
      <w:r>
        <w:rPr/>
        <w:t>5 �̻�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</w:t>
      </w:r>
      <w:r>
        <w:rPr/>
        <w:t>ȭ        ���� ���� 10 �̻�  ; �� ������ �ɷ¿� �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</w:t>
      </w:r>
      <w:r>
        <w:rPr/>
        <w:t>ȭ        ���� ���� 12 �̻�  ;���� ���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ɷ� ����         ���� ���� 14 �̻�  ;��. �̰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</w:t>
      </w:r>
      <w:r>
        <w:rPr/>
        <w:t>Ҵ�         ���� ���� 16 �̻�  ;�� ����ϴ� ����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Ż ����ȭ         ���� ���� 18 �̻�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&gt; ġ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�� ���� ���</w:t>
      </w:r>
      <w:r>
        <w:rPr>
          <w:rtl w:val="true"/>
        </w:rPr>
        <w:t>ؼ��� �޴</w:t>
      </w:r>
      <w:r>
        <w:rPr/>
        <w:t>�����</w:t>
      </w:r>
      <w:r>
        <w:rPr/>
        <w:t>ε� ���</w:t>
      </w:r>
      <w:r>
        <w:rPr>
          <w:rtl w:val="true"/>
        </w:rPr>
        <w:t>ذ</w:t>
      </w:r>
      <w:r>
        <w:rPr/>
        <w:t>� �� ���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 ���� : ��� ġ��� �ɵ��� ��� ����� �</w:t>
      </w:r>
      <w:r>
        <w:rPr>
          <w:rtl w:val="true"/>
        </w:rPr>
        <w:t>ؾ</w:t>
      </w:r>
      <w:r>
        <w:rPr/>
        <w:t>� �</w:t>
      </w:r>
      <w:r>
        <w:rPr/>
        <w:t>Ѵ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λ�  ==&gt;  ��  ==&gt;  �ǽ� �Ҹ�  ==&gt;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, ���� ����</w:t>
      </w:r>
      <w:r>
        <w:rPr/>
        <w:t>ִ� ���</w:t>
      </w:r>
      <w:r>
        <w:rPr/>
        <w:t>¿�����  �λ�� ġ���� �� ��� 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Ҹ��� ���¿����� ���� ���� ġ�Ḧ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κ��� ��� ��</w:t>
      </w:r>
      <w:r>
        <w:rPr/>
        <w:t>쿡�� �</w:t>
      </w:r>
      <w:r>
        <w:rPr/>
        <w:t>ǽ� �Ҹ��� ���¸� ��ġ��, �</w:t>
      </w:r>
      <w:r>
        <w:rPr>
          <w:rtl w:val="true"/>
        </w:rPr>
        <w:t>׷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</w:t>
      </w:r>
      <w:r>
        <w:rPr/>
        <w:t>'���'�� ���� ���� ĳ���� (Sprite, Medusa, Lord Ah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ck Knight ... �</w:t>
      </w:r>
      <w:r>
        <w:rPr>
          <w:rtl w:val="true"/>
        </w:rPr>
        <w:t>׸</w:t>
      </w:r>
      <w:r>
        <w:rPr/>
        <w:t xml:space="preserve">��� </w:t>
      </w:r>
      <w:r>
        <w:rPr/>
        <w:t>Necromancer) �� ���� ����  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</w:t>
      </w:r>
      <w:r>
        <w:rPr/>
        <w:t>'��Ȱ' ���θ� �</w:t>
      </w:r>
      <w:r>
        <w:rPr>
          <w:rtl w:val="true"/>
        </w:rPr>
        <w:t>ٽ</w:t>
      </w:r>
      <w:r>
        <w:rPr/>
        <w:t>� ���� �� �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&gt; ��ȭ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��ȣ��� ��� ������ ���� ����� ��Ÿ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ȶ�� ( Lv1 ) : ���� ���� ���̸�, �������� ���� ��� ��Ų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���� ��� ����� �̰��� ������ �</w:t>
      </w:r>
      <w:r>
        <w:rPr/>
        <w:t>ʴ� ��</w:t>
      </w:r>
      <w:r>
        <w:rPr/>
        <w:t>뵵 �</w:t>
      </w:r>
      <w:r>
        <w:rPr/>
        <w:t>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</w:t>
      </w:r>
      <w:r>
        <w:rPr/>
        <w:t>λ� ( Lv2 ) : ��� ����� ���</w:t>
      </w:r>
      <w:r>
        <w:rPr>
          <w:rtl w:val="true"/>
        </w:rPr>
        <w:t>߿</w:t>
      </w:r>
      <w:r>
        <w:rPr/>
        <w:t>� ���ְ� �</w:t>
      </w:r>
      <w:r>
        <w:rPr/>
        <w:t>Ѵ�. ���� �</w:t>
      </w:r>
      <w:r>
        <w:rPr>
          <w:rtl w:val="true"/>
        </w:rPr>
        <w:t>׸</w:t>
      </w:r>
      <w:r>
        <w:rPr/>
        <w:t>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�</w:t>
      </w:r>
      <w:r>
        <w:rPr/>
        <w:t>ƴϾ �Ʒ��� ������ �Ҿ���� ����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���</w:t>
      </w:r>
      <w:r>
        <w:rPr/>
        <w:t>, ��� ���̸� ��� �� ���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 ��� </w:t>
      </w:r>
      <w:r>
        <w:rPr/>
        <w:t>( Lv4 ) : �� ��� ����� ����� Ƚ�� ����� �</w:t>
      </w:r>
      <w:r>
        <w:rPr/>
        <w:t>ִ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� ��</w:t>
      </w:r>
      <w:r>
        <w:rPr/>
        <w:t>ģ �</w:t>
      </w:r>
      <w:r>
        <w:rPr>
          <w:rtl w:val="true"/>
        </w:rPr>
        <w:t>ٴ</w:t>
      </w:r>
      <w:r>
        <w:rPr/>
        <w:t>� ��� 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 ��� </w:t>
      </w:r>
      <w:r>
        <w:rPr/>
        <w:t>( Lv6 ) : ��� ����� 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ȭ �̵� ( Lv8 ) : ����� ��ü�� ����� ��� ����� ��  �</w:t>
      </w:r>
      <w:r>
        <w:rPr>
          <w:rtl w:val="true"/>
        </w:rPr>
        <w:t>ٽ</w:t>
      </w:r>
      <w:r>
        <w:rPr/>
        <w:t>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</w:t>
      </w:r>
      <w:r>
        <w:rPr/>
        <w:t>ǵ�����.  ��, ��� �� ��� 1 ĭ� �ǳ� �</w:t>
      </w:r>
      <w:r>
        <w:rPr>
          <w:rtl w:val="true"/>
        </w:rPr>
        <w:t>پ</w:t>
      </w:r>
      <w:r>
        <w:rPr/>
        <w:t>� �̵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</w:t>
      </w:r>
      <w:r>
        <w:rPr/>
        <w:t>ȭ ( Lv10 ) : '��ȭ �̵�'��� �</w:t>
      </w:r>
      <w:r>
        <w:rPr>
          <w:rtl w:val="true"/>
        </w:rPr>
        <w:t>޸</w:t>
      </w:r>
      <w:r>
        <w:rPr/>
        <w:t>� ��� �� 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</w:t>
      </w:r>
      <w:r>
        <w:rPr/>
        <w:t>ȭ���� ���. ���� ����� �����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̵� </w:t>
      </w:r>
      <w:r>
        <w:rPr/>
        <w:t>( Lv12 ) : �</w:t>
      </w:r>
      <w:r>
        <w:rPr/>
        <w:t xml:space="preserve">ְ� </w:t>
      </w:r>
      <w:r>
        <w:rPr/>
        <w:t>9 ĭ ������ ����� �ǳ� �</w:t>
      </w:r>
      <w:r>
        <w:rPr>
          <w:rtl w:val="true"/>
        </w:rPr>
        <w:t>پ</w:t>
      </w:r>
      <w:r>
        <w:rPr/>
        <w:t>� �̵��</w:t>
      </w:r>
      <w:r>
        <w:rPr/>
        <w:t>Ѵ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ӿ��� ���� ����� �����̸�  ����� �����ϰ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. �� ������ ������ �ʴ� ��</w:t>
      </w:r>
      <w:r>
        <w:rPr/>
        <w:t>뵵 �</w:t>
      </w:r>
      <w:r>
        <w:rPr/>
        <w:t>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ķ� �� ( Lv14 ) : ����� ����� �̿��� �</w:t>
      </w:r>
      <w:r>
        <w:rPr/>
        <w:t>ణ�� �</w:t>
      </w:r>
      <w:r>
        <w:rPr/>
        <w:t>ķ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�ʴɷ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 </w:t>
      </w:r>
      <w:r>
        <w:rPr/>
        <w:t>: ������ ���� ��ȭ�� ���ΰ� �</w:t>
      </w:r>
      <w:r>
        <w:rPr/>
        <w:t>ִ� ��� ��</w:t>
      </w:r>
      <w:r>
        <w:rPr/>
        <w:t>վ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 </w:t>
      </w:r>
      <w:r>
        <w:rPr/>
        <w:t>: ����� �ϰ� 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 </w:t>
      </w:r>
      <w:r>
        <w:rPr/>
        <w:t>: ���ÿ� ����ϰ� �Ǹ�  ��� ���� ���� �о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</w:t>
      </w:r>
      <w:r>
        <w:rPr>
          <w:rtl w:val="true"/>
        </w:rPr>
        <w:t>ڱ</w:t>
      </w:r>
      <w:r>
        <w:rPr/>
        <w:t>� ����� ��� ��� ���</w:t>
      </w:r>
      <w:r>
        <w:rPr/>
        <w:t>ϼ� �����, ����ÿ� ����ϰ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 �</w:t>
      </w:r>
      <w:r>
        <w:rPr/>
        <w:t>츮����� ��� ���</w:t>
      </w:r>
      <w:r>
        <w:rPr/>
        <w:t>ϼ� �</w:t>
      </w:r>
      <w:r>
        <w:rPr/>
        <w:t>ְ� �</w:t>
      </w:r>
      <w:r>
        <w:rPr/>
        <w:t>ȴ�. ���� ���� �</w:t>
      </w:r>
      <w:r>
        <w:rPr/>
        <w:t>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� �</w:t>
      </w:r>
      <w:r>
        <w:rPr/>
        <w:t>ʴ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õ���� : �ʰ��� ������ ��� �հ�� ���� �� ���</w:t>
      </w:r>
      <w:r>
        <w:rPr/>
        <w:t>ִ�</w:t>
      </w:r>
      <w:r>
        <w:rPr/>
        <w:t>. '�� �̵�'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Բ� ����ϸ� ����� ȿ�����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 </w:t>
      </w:r>
      <w:r>
        <w:rPr/>
        <w:t>: �� ��� ����ϸ� ��Ȳ�� �°� �� 10�������� ��ȭ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</w:t>
      </w:r>
      <w:r>
        <w:rPr/>
        <w:t>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>Ǵ� Ű��  &lt; ȭ��ǥ Ű &gt;, &lt; Space &gt;, &lt; Enter &gt;, &lt; Esc &gt;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̸� �</w:t>
      </w:r>
      <w:r>
        <w:rPr/>
        <w:t>߰������ ����</w:t>
      </w:r>
      <w:r>
        <w:rPr/>
        <w:t>Ŀ�� �Ҹ��� ��� ��Ű�� ��� &lt; Back Space &gt;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ȭ��ǥ Ű &gt; : ĳ���͸� �̵� ��Ű�ų� �</w:t>
      </w:r>
      <w:r>
        <w:rPr>
          <w:rtl w:val="true"/>
        </w:rPr>
        <w:t>޴</w:t>
      </w:r>
      <w:r>
        <w:rPr/>
        <w:t>��� �� �� ����</w:t>
      </w:r>
      <w:r>
        <w:rPr/>
        <w:t>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Ű�� ��ȭ�� �� �� �</w:t>
      </w:r>
      <w:r>
        <w:rPr/>
        <w:t>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Space &gt;     : �� �</w:t>
      </w:r>
      <w:r>
        <w:rPr>
          <w:rtl w:val="true"/>
        </w:rPr>
        <w:t>޴</w:t>
      </w:r>
      <w:r>
        <w:rPr/>
        <w:t>��� ��</w:t>
      </w:r>
      <w:r>
        <w:rPr/>
        <w:t>Ÿ���� �Ѵ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Enter &gt;     : �</w:t>
      </w:r>
      <w:r>
        <w:rPr>
          <w:rtl w:val="true"/>
        </w:rPr>
        <w:t>޴</w:t>
      </w:r>
      <w:r>
        <w:rPr/>
        <w:t>� ���� � ���</w:t>
      </w:r>
      <w:r>
        <w:rPr/>
        <w:t>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Esc &gt;       : ������� ��ȭ���� ���� ��ȭ�� ���ư��� ���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̿</w:t>
      </w:r>
      <w:r>
        <w:rPr/>
        <w:t>ܿ� ����</w:t>
      </w:r>
      <w:r>
        <w:rPr/>
        <w:t>Ű�� �</w:t>
      </w:r>
      <w:r>
        <w:rPr/>
        <w:t>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' : ( Party view ) ������ ���¸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v' : ( View character ) ������ ���¸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q' : ( Quick view ) ������ �ǰ� ���¸� ����. ���� ���� ���, 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�� ���</w:t>
      </w:r>
      <w:r>
        <w:rPr/>
        <w:t>,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' : ( Cast ) ����� ��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' : ( Esp using ) �ʴɷ�� ��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' : ( Rest here ) ��� ���� �ǽ�� ȸ���ϰų� ��ó�� ġ�� �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�� �</w:t>
      </w:r>
      <w:r>
        <w:rPr/>
        <w:t>ķ��� �ʿ��ϸ� ���� ���� ���¿����� 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�</w:t>
      </w:r>
      <w:r>
        <w:rPr/>
        <w:t>Ұ��� 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g' : ( Game option ) ���ӿ� ���� ���� ��Ȳ� ��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���̵� ���"  : ���� �����ϴ� �󵵼�� �</w:t>
      </w:r>
      <w:r>
        <w:rPr/>
        <w:t>ִ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�� ���"  : ������ �� ���. 6 ��°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���</w:t>
      </w:r>
      <w:r>
        <w:rPr/>
        <w:t>࿡�� ���</w:t>
      </w:r>
      <w:r>
        <w:rPr/>
        <w:t>": �</w:t>
      </w:r>
      <w:r>
        <w:rPr>
          <w:rtl w:val="true"/>
        </w:rPr>
        <w:t>ڽ</w:t>
      </w:r>
      <w:r>
        <w:rPr/>
        <w:t xml:space="preserve">�� ����� ��� ���� </w:t>
      </w:r>
      <w:r>
        <w:rPr/>
        <w:t>Ż�� ��ų �� �</w:t>
      </w:r>
      <w:r>
        <w:rPr/>
        <w:t>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���� �</w:t>
      </w:r>
      <w:r>
        <w:rPr/>
        <w:t>簳</w:t>
      </w:r>
      <w:r>
        <w:rPr/>
        <w:t>"    : ���� �</w:t>
      </w:r>
      <w:r>
        <w:rPr>
          <w:rtl w:val="true"/>
        </w:rPr>
        <w:t>ߴ</w:t>
      </w:r>
      <w:r>
        <w:rPr/>
        <w:t>� ����� �</w:t>
      </w:r>
      <w:r>
        <w:rPr/>
        <w:t>ҷ� �´�. '�� ���� ����Ÿ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���� �</w:t>
      </w:r>
      <w:r>
        <w:rPr/>
        <w:t>Ǿ� �</w:t>
      </w:r>
      <w:r>
        <w:rPr/>
        <w:t>ִ� ���� ����</w:t>
      </w:r>
      <w:r>
        <w:rPr/>
        <w:t>Ʈ�� ���� ���</w:t>
      </w:r>
      <w:r>
        <w:rPr>
          <w:rtl w:val="true"/>
        </w:rPr>
        <w:t>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ҷ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���� ����"    : ������ ����� ���� �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����� ��ħ"  : �</w:t>
      </w:r>
      <w:r>
        <w:rPr>
          <w:rtl w:val="true"/>
        </w:rPr>
        <w:t>ٽ</w:t>
      </w:r>
      <w:r>
        <w:rPr/>
        <w:t xml:space="preserve">� </w:t>
      </w:r>
      <w:r>
        <w:rPr/>
        <w:t>Dos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ӿ� �� ��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ӵ� �</w:t>
      </w:r>
      <w:r>
        <w:rPr>
          <w:rtl w:val="true"/>
        </w:rPr>
        <w:t>ٸ</w:t>
      </w:r>
      <w:r>
        <w:rPr/>
        <w:t>� ���</w:t>
      </w:r>
      <w:r>
        <w:rPr/>
        <w:t>÷��� ���Ӱ� ���� �ι��� ���� ����� �</w:t>
      </w:r>
      <w:r>
        <w:rPr/>
        <w:t>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��</w:t>
      </w:r>
      <w:r>
        <w:rPr/>
        <w:t>ġ�� ����� [EXP] ��� ǩ���� �</w:t>
      </w:r>
      <w:r>
        <w:rPr/>
        <w:t>ִ� ���� �</w:t>
      </w:r>
      <w:r>
        <w:rPr/>
        <w:t>Ʒüҿ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ø� �� �</w:t>
      </w:r>
      <w:r>
        <w:rPr/>
        <w:t>ִ�</w:t>
      </w:r>
      <w:r>
        <w:rPr/>
        <w:t>. ����ġ�� 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                   ����</w:t>
      </w:r>
      <w:r>
        <w:rPr/>
        <w:t>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+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|             0    -       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 |          1500    -       5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  |          6000    -      1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 |         20000    -      4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   |         50000    -     14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   |        150000    -     24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   |        250000    -     4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     |        500000    -     7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9       |        800000    -    1049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      |       1050000    -    131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1       |       1320000    -    1619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       |       1620000    -    1949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3       |       1950000    -    2309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4       |       2310000    -    2699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       |       2700000    -    3119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6       |       3120000    -    3569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7       |       3570000    -    4049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       |       4050000    -    4559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9       |       4560000    -    5099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       |       5100000    -    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 xml:space="preserve">׸��� ���� ���� �� </w:t>
      </w:r>
      <w:r>
        <w:rPr/>
        <w:t>75</w:t>
      </w:r>
      <w:r>
        <w:rPr/>
        <w:t xml:space="preserve"> ����̴�. (���� ���� �ƴ� ��� �</w:t>
      </w:r>
      <w:r>
        <w:rPr/>
        <w:t>ֱ�� �ִ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