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SPIROTRIS (C) Copyright 1993,199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Georges Petryk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All Rights Reserved                       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, for Spirotris. 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uns Spirotris on any computer assumes any and all li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Spiro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Georges Petryk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or  any  other  damages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, consequential, or other damages, arising out of the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Spiro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SPIRO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OTRIS is a fast-paced and strategic game. Through 50 leve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(10 in the shareware version), you have to drop rows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3 or more blocks of the same color are align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, vertically or diagonally), the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bombs to help you to get rid of certain block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gress through the game, a picture slowly reveals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oal is to drop all the blocks and to leav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it' for the nex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Why should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 Version has the following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limited levels of gameplay (through the first 5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he option to discover a picture, beyond th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kind of bombs to help you through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ill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eath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lpha bomb   &lt;-- NASTY 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'buy' dynamite to destroy more easil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option to play with or without a set o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: spiro              &lt;- play with no picture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ro fish.bnk     &lt;- play with this set o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'special' key to jump 10 levels ahead (but your sc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of cour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50 superb pictures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imals I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ishes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rs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aried I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aried II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 year support via internet (geo@llc.org) o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rsonnal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 version has the same features of the 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50 new pictures to discover (100 pictures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imals II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irds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ransportations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aried III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aried IV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program to see the pictures while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OTRIS is a great game. Try it once. 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To register see ORDERF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What do I need to play this g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IBM, 28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Installing SPIRO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read this document, you have already installed SPIRO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has a install program.       You just have to ru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IRO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SPIRO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PIROTRIS by entering the follow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your language. The default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un in the intro.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ere you have 3 choi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ew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best and quit are 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The blinking dot at the right corner tell you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game start you a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 bar also play a g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a row of block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nd left arrow moves the row toward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drops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oal is to align at least 3 (4 in the upper levels)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e colors. Then they'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tab' key will display (or hide)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: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: Se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: toggle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: quit (you'll be prompt to confi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at the left bottom display on its upper pa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nd on its lower part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TV at your right. You'll see a kind of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in the background (F10 see th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progress through each level, the picture is slowly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5 level (i.e. 5-6, 10-11, 15-16, ...), SPIRO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display the picture and a new one will be 'hidd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So at level 1,6,11,... the picture will be blac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mplete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stered version, the computer choosed random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If a single block remain 'jammed' at the top (after each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exploded).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at the top can only drop. They won't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on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And they won't affect blocks below them. (they are 'out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kinds of colored blocks. In the low lev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s colors appear, later more kind of block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(well not always), other kinds of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: they are 'joker' blocks, they replace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ron&gt; : only a block of kind (D) can destr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ynamite] : (D) destroy all around (3x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] : a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ulti-colored]  : (D) generate new blocks all around (3x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ny kind of blocks (even thos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ainbow] : works only on color blocks, change thei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only if a block remain on its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create any colors (even those of high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&gt; : (D) destroy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: (D) destroy all the blocks toward left. Work only i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on its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: (D) destroy all the blocks toward right. Work only i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on its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gnome] : move the line by 1 towa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ight gnome] : move the line by 1 towar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GISTERED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alpha] : randomly change all blocks of the same col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filler] : fill all remaining space (minus 1 row at the top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randomly generated blocks (use a low level s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death] : destroy 3x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destroy all iron blocks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destroy randomly some block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explo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&lt;- and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multi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g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: a dynamite near a rainbow. The dynamite one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inbow block. The rainbow block won't 'function'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no more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will end at the beginning of the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What's in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, fun, fun. Kid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-30 : 3 kinds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5+  : you need to align minimum 4 blocks for them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1+  : +1 set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41+  : +1 set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go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mis Gouthas, author of Xlib (SPIROTRIS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Xlib 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r Petryk, grap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tonia Albarracin,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minic Dubuc,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ancois Bradet, beta-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minic Couture, beta-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ck Petryk, beta-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What is coming after Spirotr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lready programming a 3d first-person game. Textu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.. It should be out mid-march 1995. Stay tuned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registered Spirotris will have a discou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s Petr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greve joli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is (Queb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6V 1E0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8) 833-3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geo@llc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