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purchasing Spectre-VR for DOS and Window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must be addressed that didn't make it in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users: If you are using an ATI video card or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bitmaps with the hardware, be sure you ha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bitmaps turned off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hough we want to include compatibility for as m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s as possible, at the time of this release, onl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mplemented. We will add support for Novell's IPX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available at no charge through our BBS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number by calling technical support at 1-415-274-887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mpuserve. If you don't have a modem, call ou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a upd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a bonus network game not documented called Moral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score points for hitting your opponent, bu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points if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achieve best performance on high-speed modems, play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or turn off modem packetizing at 9600 baud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more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don't have a joystick plugged in, turning on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y cause the system to lock. Reboot, and don't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. This will be fixed 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mo dumps, shield pickups, and anti grav packs pick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olor coded, but sometimes they change color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coast" ability of the tank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laying network games, you lose your shields and must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each time your opponent ge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you register with us, we will send you VRchitect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own Spectre-VR worlds! Without it, th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function to the "Change Matrix"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ndows users: if you encounter problems at startup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lay the Quicktime movie. To disable this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 sub-directory and rename STARTUP.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