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Shareware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Jason Storm in Space Chas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4.0 from Safari Software (Member 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Jason Storm. You've just been handed a tough assignment: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Evil Guy's Inc. and stop them from taking control of the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. Destory their forces and end thier reign of terro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ive game from Safari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credible parallax scroll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wesome FM sound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obs of pure action and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uy the registered Space Chase Pack for $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ceive a *free* bonu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et advanced notice of upcoming games from Safari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Register Space Chase with any other Safari Softwar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et a $5 dis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286 or faster IBM-compatible computer with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540K of memory (580K with mus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ound Blaster, SB Pro, AdLib and compatible music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ravis Gamepad/Joystick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  If you're going to sell this shareware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terms listed in LICENSE.DOC on this disk.  It contain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guidelines and requirements for distributing Safari Softwa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s, especially for CD-ROMs and in retail st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ENTIRE SAFARI COLLECTION: We'll send the entire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ari's shareware games to any shareware vendor for only the cost of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tage, currently $8.  Federal Express shipping is also available at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're on a deadline.  Just call us toll-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APTURES: PCX screens of every Safari game are included in the Saf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llection described above.  However, if you wish to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, we highly recommend "Screen Thief", an excellent sharewa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program from Nildram Software (on Compuserve, GO UKSHARE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reat utilit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:  We thank you very much for distributing this game!  The Saf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looks forward to working with you to promote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Safari Software in the USA, Canada, Australia, and As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: Safari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406 Holbroo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tomac, MD 208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hone: 800-238-13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x  : 301-738-023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Serve: 70451,6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et: 70451.63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Safari Software in Europe, please call the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c MegaGames UK                        Epic Deutch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Baker Ave                             Mendelssohnstr. 15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ton, Beds. SG19 2PJ                   D-22761 Ham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LAND                                 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+44-767-260-903                   Phone: 040-899-684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  : +44-767-262-043                   Fax  : 040-899-684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100265,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100265.21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