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1200C NOV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at full strength.  Indication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US Forces from Germany and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gin preparations for an attack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at in the initial stages will set the st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coalition to be split be political ac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ing a favorable result to Ira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Corps Occupies Iraq along the line Mos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ghd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V Corps garrisons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VIII defends along Turkish and Syrian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rategic Rocket forces will conduct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 in Saudi Arabia and Israel to pr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 Zionist government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ng themselves from our armed forc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the enemy coalition, led by the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rupt Saudi's and imperialist US for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iting Israel to attack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Air Force will be held in reserve to provid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e of the homeland and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attack.  It will not be committed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my personal auth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raqi Ground forces defend in sector NLT 15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2 to defeat any aggressor attack from Saudi Arab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raqi ground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forward with three corps abreast: III Co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t, IV Corps in the center, and VII Cor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Each Corps is to maintain an armored brig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in tactical reserve to defeat an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ion of the defensive belt by enemy forces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defend from Kuwait City north to B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y attempted invasion by US Marine Forces.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and IX Corps will defend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, to ensure no enemy forces penetrate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land of our homeland.  The RGFC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reserve in SE Iraq/NE Kuwait and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unterattacks: 1, along Axis Jiha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tri border area, and then either wes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utral zone or east toward Khafji.  2.  attack W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sent positions into the southern de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at any attack from the open de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I Corps.  Defend in zone in northern Kuwait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hibious assault by US Mar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II Corps.  Defend in zone against attack from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udi Arabia and from the sea by US Mar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V Corps.  Defend in zone against any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Saudi Arabia from the tri borde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heel of the 17th Provi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VI Corps.  Defend SE Iraq North of the Euphrates 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VII Corps.  Defend from the tri border reg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deserts as far west as forces allow. 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my right f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IX Corps.  Defend along the western approa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RGFC.  Strategic Reserve.  Occupy assembly area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ied against air bombardment VIC SAFWAN. 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 out counterattack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rvice Support.  Annex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mmand and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Signal.  Current CEOI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mmand.  I will direct our heroic forces from Baghd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