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1200C NOV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.  Indication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US Forces from Germany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gin preparations for an attack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 in the initial stages will set the st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coalition to be split be political ac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ing a favorable result to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Corps Occupies Iraq along the line Mos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 Corps garrisons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efends along Turkish and Syria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rategic Rocket forces will conduct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in Saudi Arabia and Israel in or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rrupt Zionist government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ng themselves from our armed forc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the enemy coalition, led by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rupt Saudi's and imperialist US for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ting Israel to attack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Air Force will be held in reserve to provid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e of the homeland and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.  It will not be committed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my person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raqi Ground forces defend in sector NLT 15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to defeat any aggressor attack from Saudi Ara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raqi ground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forward with three corps abreast: III Co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, IV Corps in the center, and VII Cor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Each Corps is to maintain an armored bri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 tactical reserve to defeat an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 of the defensive belt by enemy forces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defend from Kuwait City north to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y attempted invasion by US Marine Forces.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and IX Corps will defend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, to ensure no enemy forces penetrate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land of our homeland.  The RGFC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reserve in SE Iraq/NE Kuwait and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unterattacks: 1, along Axis Jiha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tri border area, and then either we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utral zone or east toward Khafji.  Seco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nning is an attack WNW from pres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thern desert to defeat any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I Corps.  Defend in zone in northern Kuwai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assault by US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II Corps.  Defend in zone against attack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di Arabia and from the sea by US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V Corps.  Defend in zone against any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Saudi Arabia from the tri borde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eel of the 17th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VI Corps.  Defend SE Iraq North of the Euphrates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VII Corps.  Defend from the tri border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deserts as far west as forces allow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righ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IX Corps.  Defend along the eastern appro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RGFC.  Strategic Reserve.  Occupy assembly area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ed against air bombardment VIC SAFWAN.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out counterattack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direct our heroic forces from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