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USAST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LEASE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STAT  is McS' utility that is used to make USA TODAY 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ENTER download stat files compatible with Keyboard Coach Fant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tb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    IMPORTANT NOTICE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note that the standard fantasy football download fil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ports Center are NOT compatible with Keyboard Coach becaus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n't contain sufficiently detailed stats. Instead of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ntasy football files, Keyboard Coach uses those stats provi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lias Sports Bureau. To download the Elias Sports Bureau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rts Center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 on to the Sports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ALT-F5 to activate the pulldown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DISK OPTIONS select NEW FILE and name your downlo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e use file names that reflect the week such as week3.c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you are still under DISK options select TURN CAPTUR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main menu select #3 STATS &amp; BOXES BY 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select #1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select #5 NFL STATS &amp; STA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select #2 ALL TEAMS STATS THRU (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viewing all 28 NFL teams stat files select ALT-F5,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isk and TURN CAPTU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OFF to exit the Sports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NNING USAST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ASTAT  will run from either your Keyboard Coach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ive/directory or from the drive/directory that contains your t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(in some cases the startup directory and the data director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he s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he file USASTAT .EXE from the distribution diskette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abov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art the program log to either your data or startup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the command USASTA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ASTAT INSTRU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rst screen will ask you for the name and location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wnload file. If the download file has been copied to the curr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ory you will just need to type the file name that you selec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uring your Sports Center session. If your download file is loca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another drive or directory, add the drive letter and directo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to the file name. EXAMPLE C:\USA\WEEK3.C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soon as USASTAT  finds your download file it will beg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 your player files. You will notice that the Elias Spo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reau files list players in the format LAST NAME,FIRST INITIAL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cases. In some cases more than one letter is used for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(example: Kelly,Ji). In order to match the Sports Center's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closely as possible, USASTAT  takes your player nam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mporarily turns them into the format LAST NAME,FIRST NAME. I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 is able to find a match for the last name, it then begin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rst to last character match in an effort to match the Sports Center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rsion of the 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the program has completed it will print a list of players wh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not updated so that you can check for possible spelling or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errors. (Please note that some players will not be upd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because they didn't have any stats on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problem list includes players who had stats list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orts Center files, make sure the player is on the correct NFL te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compare your spelling of his name to the download file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lling. Corrections can be made using the EDIT PLAYER option.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ould still enter the player's name FIRSTNAME LASTNAME but use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mat that will match the way his name is listed in the Sports Cen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when it is reversed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file had the player listed as John Jackson and he wa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d because the Sports Center used Jackson,JD. Use the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the name to JD JACK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 that this player's stats will also need to be edited als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RUN THE UPDATE AGAIN TO BRING CORRECTED PLAYERS UP TO D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CORRUPT YOUR OTHER PLAYERS'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ing the editor you will be prompted for a search string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any part of the player's name or any part of the name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is not upper case/lower case sensitive so you do not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ry about capitalization. The program will search the entire leag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y players whose name contain the search string you specified.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it finds a player it will display the name and ask if you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 the search. If the correct player is displayed answer 'NO'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diting screen will appea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ASTAT INSTRU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diting screen allows you to edit the player's name and sta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editing the player's name, make sure you use a format tha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the program to recognize the player the way his name is sh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download file (see example on page 2). Use the editing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described on page 4 of KCF.DOC to change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layer who was not updated will need to have his stats edited. AGAI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RUN THE UPDATE AGAIN TO BRING CORRECTED PLAYERS UP TO D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EDIT STATS and a screen will appear showing all the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t categories. You only need to enter stats in the appropri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ies, you do not need to enter a zero in stats that don't ap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is player. Use the up &amp; down arrow keys or &lt;ENTER&gt; to move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field to data field and use the editing keys as described on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of KCF.DOC to enter data. When you are finished you will be aske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data is correct. If you made an error, select 'NO' and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returned to the top of the page. You do not need to re-enter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. Just press &lt;ENTER&gt; or down arrow until the stat you wish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is highlighted and make your correction. You may then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ENTER&gt; or down arrow until you reach the bottom of the page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 'YES' to the correct data prom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