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tale fout           : Onverwachte situ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-naam        : Inspecteur Banaan en de ontvoering van Ma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-versie      : Versi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-datum       : Mar 2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treden in bestand : FILE.C op rege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e omschrijving : &lt;ontbreek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op een to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