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game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the gam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WORD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