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3 Holiday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icons at the bottom of the screen,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This will decrease the flow rate for the Lemmings.  You can neve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below the starting value, which is shown above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 This will increase the flow rate for the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: This will assign the Climbing ability to a lemming.  Lemm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up steep inclines or walls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: This will assign the Floating ability to a lemming.  Lemm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 long falls, but this ability gives the lemming a para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ich he can float down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: This will avtivate the lemmings-self-destruct mechanism.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, the lemming will disintegrate, taking a piece of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: This will make the lemming into a blocker.  The lemming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there, looking from side to side, and not perm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emming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-BUILDER: This will make the lemming build a bridge with 12 t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span gaps in the landscape.  When the lemm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o run out of tiles, he'll click three times, s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: This will make the lemming dig horizontally.  This abi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just as the lemmings reaches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: This will make the lemming dig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: This will make the lemmings dig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: This will make the game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: This will cause all the lemmings to disintegrate in a colorful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mming-bits!  Use this when you're frustrated at a level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fee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keep your sanity, we've included a few of our favorite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  Don't worry, they won't ruin any levels for you!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way to keep lemmings from roaming around (aside from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blocker method) is to dig a hole deep enough to trap them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ger build so he doesn't dig himself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lemmings with different skills interact, strange and wonder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ppen.  Experimant! You never know what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the exception of the blocker, a lemming performing a ski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perform another.  This is an extremely useful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ember, the difference between a Lemming going splat! and a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ing away from a fall can be a single pix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Level 3 or Blitz, the 7th exit from the right is the REAL exit. Hee 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