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 E L C O M E   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 LEMOND'S BICYCLE ADVENTU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              12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you for buying GREG LEMOND'S BICYCLE ADVEN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o the journey of a lifetime on your compu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IES. If you would like to see all the mov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G LEMOND'S BICYCLE ADVENTURE, simply type the word "Movi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index will go to a listing of all the movies in the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FEATURE.  Notes now appear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dditional information on the imag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over the image will show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Bicycle Adven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500KB of RAM in order to run.  Even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quate total RAM to run the program, there may b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occupying memory.  If you experienc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Bicycle Adventure under these circumstan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ycl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0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ycl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Bicycl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ycle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program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laptop screens, such as the Toshiba 4400SX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 and the PC BRAND NB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Bicycle Adventure requires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-7 VRAM CARD USERS.  If you use 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ology's Video-7 VRAM card to display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experience horizontal stripes on your moni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Bicycle Adventure, please move DIP switch number 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pposite the one that it is currently 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IBM nonstandard video modes to diplay cor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the operation of you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Bicycl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Bicycl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Bicycl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BICYCL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use the mouse driver supplied with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one currently being used by your system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Bicycl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Bicycl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CYCLE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ball, or a Mouse Systems-compatible mous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 pointer jumping to the bottom left corner of the screen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. Sounds can only be heard if you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WINDOWS section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sound is available, it may be becaus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AM memory for those sounds to load and play. Tr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s OR 486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ICYCL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BICYCLE ADVENTURE IN WINDOWS ENHANCED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ycle Adventure in a DOS session under Windows, only high-e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ll work. If Bicycle Adventure is installed for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has a hardware conflict when accessing the PC's tim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ycle Adventure to not run at all. To correct this probl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1) Run Windows in Standard Mode (type WIN/S at your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 2) Re-install Bicycle Adventure for NO SOUND. 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your BICYCLE directory at the DOS prompt and choose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8086, 8088 OR 80286 BASED MACHINE and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zes after the splash screen appears, you should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parameter "-ts". To do so, at a DOS prompt in your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Bicycle Adventure.Note that you may ne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driver by typing:   MOUSE , before typing  KAV 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EE THE CHAPTER CALLED FREQUENTLY-ASKED QUES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Bicycl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Bicycl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ICYCL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UP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numb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ycl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Bicycl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, turned on and on line before you start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Bicycl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ound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vi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DevParams  : A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DevParams  : A240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Bicycl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the sound device name.  For exam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ney 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ney,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Tune    -  tells Bicycl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ne every time you run the program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ound   -  tells Bicycl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stop a sound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vie   -  tells Bicycle Adventure whether or not to play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vie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stop a movie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History  -  tells Bicycl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here you left off, the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  -  tells Bicycl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 if your printer is hooked up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Port -  tells Bicycl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DevParams-this is for setting the I/O address for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DevParams-this is for setting the I/O Port, IRQ Vector,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ype number for your digitized soun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YCL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Bicycl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higher value) in the "386 enhanced" ([386ENH]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INI file to allow the Sound Blas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Standard mode, all types of sound outp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 For Windows users, we have also included a BICYCLE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 BICYCLE.ICO file that is optimized for using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Windows.  To set up Bicycle Adventure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ndows 3.0 or 3.1, click o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Bicyc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BICYCLE\BICYC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BICYCLE\BICYCLE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Bicycl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BICYCLE ADVENTURE IN A DOS SESSION.  If you run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in a DOS session under Windows or OS/2, only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ound devices will work and the PC Speaker will not wor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ome hardware conflicts when accessing the timer. 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by default will detect if running under Windows 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accordingly.  If you are running und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that supports DOS sessions, 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"-ts", s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Bicycle Adventure. Note tha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your mouse driver by typing:    MOUSE  ,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Probably have a Low Density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comes on High Density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We will send the other size disks you ne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send us back the disks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he automatic notes do not pop up as I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 around the screen 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Yes, you must have a mouse and mouse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In the Bicycle subdirectory, type 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A.CNF file to see if it is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,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Bicycle Adventure won't start after typing BICYCL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:   Make sure that you have the correct SOUND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.DRV drivers.  First try deleting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ICYCLE directory and then type  BICYCL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Bicycle Adventure runs then you ha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and music drivers.  Run  SETUP.EXE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on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The product freezes after the splas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If you have an 8086, 8088, or 80286 based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use the command line parameter "-t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Bicycle Adventure. Note tha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your mouse driver by typing:   MOUSE ,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Can someone copy the disks from 3 1/2" to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o exchang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Is the program COPY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Clear off old programs to free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e disk with Norton Antivirus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properly on LPT1. Check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using Bicycle Adven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ation program used to install Greg LeMond's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(TM) INSTALL, is licensed software provided by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Corp, P.O.Box 1558, Canyon Lake, Texas 78130-1558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is Copyright (c) 1987-1992 by Knowledge Dynamics Cor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s all copyright protection worldwide. INSTALL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or the exclusive purpose of installing Greg LeMond's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(TM). Eden Interactive is exclusively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of Greg LeMond's Bicycle Adventure(TM), including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installation phase. In no event will Knowledg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p provide any technical support for Greg LeMond's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