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[][]  []      [][][]  [][][]  [][][]  [][][] [][][]  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    []      []  []  []  []    []    []  []   []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[]    []      []  []  [][][]    []    [][][]   []    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    []      []  []  []  []    []    [][]     []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    []      []  []  []  []    []    []  []   []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    [][][]  [][][]  []  []    []    []  [] [][][]  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ATA W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DESIGN, GRAPHICS,PROGRAMMING AND SOUND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YD L. T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            &amp;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E RO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ris is a fun and challenging game of skill. Starting out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many existing falling block style games, Floatris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ddition of many unique features. The shapes in Floatris ri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 to the top in eight air shafts. Your mission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o accept it, is to manage the shapes as they float up the shaf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. As you pass the end of the first level, you will notic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hape can be floating in any given shaft simultaneously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game progresses, you will find that all eight shafts can have a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at the same time. To make things even more of a challenge, Tw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 are introduced at the beginning of each level of the game (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). Another exciting feature of Floatris called "shape morp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ability to transform shapes during game play (registered version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take up valuable time however, as there will be other shapes i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ed your attention. Other enhancements to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ris include; Helium Bombs that can be sent up any shaft to blow u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s, and SoundBlaster compatible sound support includ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and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LOA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Floatris.zip file to a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rive of your computer and unzip it! The Floatris.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ile that contains this document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r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ris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r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me.p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the files listed, you may delete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ard drive to conser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LOATR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Floatris" at the command line prompt of the directory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:&gt;Floatris    "and hit the enter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LOA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many hours into the creation of Floatris...if you lik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get all the enhancements that are includ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please print out the file "orderme.pls" and fill it out.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.00 along with the completed Order Form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 #4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0 S.W. Pacific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egon  97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the following in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most current registered, deluxe version of Float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d documentation including a quick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nouncements and demo's of upcoming releases from DATA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KEYP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= MOVE LEFT   5 = ROTATE SHAPE   6 = MOVE RIGH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r 9 = TRANSMORF SHAPE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QUICKFLOAT UP 1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= MOVE ARROW RIGHT   X = MOVE 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= QUICKFLOAT SHAPE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PAUSE GAME / CONTINUE GAME /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TOGGLE SOUND OP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   2      3   4    5     6     7      8       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]      []  []  []      []                  [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[][]  []      []  []  [][]  [][]  [][]  []  []  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]    [][]  [][]  []    []  []    [][]  [][][]    [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HAPES IN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11      12    13    14    15     16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    [][][]    [][]                    [][]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 []      []  []       []   [][]    []  [][]     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 []       []   []    []    [][]   []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19     20    21     22       23       24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[]       []   []        []  [][][]    [][]  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[]   [][]     []   []      []      []      []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[]   [][]   []       []  []        []    [][]      [][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