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INITE FANTASY WORLDS VOLUME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ANTASY WORLDS OF TAMRAK VER.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y Johnson P.O.Box 963  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 THE FANTASY  WORLDS OF TAMRAK  is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$2.00 for shipping and  handling. Foreign ord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Canada add an additional $5.00 to cover adde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gistration you will receiv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---- Your name and registration number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---- The latest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ANTASY WORLDS OF TAM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will have the full twelve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 of just the four in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---- At this time, full mail support.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ull telephone support via BBS.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rs will be advised upo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 support and have full acces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ying on lin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--- A jewel from THE FANTASY WORLDS OF TAMR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jewel will be either a natural crys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ough or polished  jew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f the jewels sent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uaranteed to be natural in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the  file  ORDER.FRM to your printer and mai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on the form with your payment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AY JOHNSON, C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UPELO, MS. 388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